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w:hAnsi="comic sans" w:eastAsia="comic sans" w:cs="comic sans"/>
          <w:sz w:val="28"/>
          <w:szCs w:val="28"/>
        </w:rPr>
      </w:pPr>
      <w:r>
        <w:rPr>
          <w:rFonts w:eastAsia="Times New Roman" w:cs="Times New Roman" w:ascii="Times New Roman" w:hAnsi="Times New Roman"/>
          <w:b/>
          <w:bCs/>
          <w:i/>
          <w:iCs/>
          <w:sz w:val="36"/>
          <w:szCs w:val="36"/>
        </w:rPr>
        <w:t xml:space="preserve">Coaster Thrill Ride, </w:t>
      </w:r>
      <w:r>
        <w:rPr>
          <w:rFonts w:eastAsia="Times New Roman" w:cs="Times New Roman" w:ascii="Times New Roman" w:hAnsi="Times New Roman"/>
          <w:b/>
          <w:bCs/>
          <w:sz w:val="36"/>
          <w:szCs w:val="36"/>
        </w:rPr>
        <w:t>Puyallup Fair, Washingt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you can say "Puyallup", you're halfway ther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Puyallup (pronounced </w:t>
      </w:r>
      <w:r>
        <w:rPr>
          <w:rFonts w:eastAsia="Times New Roman" w:cs="Times New Roman" w:ascii="Times New Roman" w:hAnsi="Times New Roman"/>
          <w:i/>
          <w:iCs/>
          <w:color w:val="000000"/>
          <w:sz w:val="24"/>
          <w:szCs w:val="24"/>
        </w:rPr>
        <w:t xml:space="preserve">Pew-Al-Up) </w:t>
      </w:r>
      <w:r>
        <w:rPr>
          <w:rFonts w:eastAsia="Times New Roman" w:cs="Times New Roman" w:ascii="Times New Roman" w:hAnsi="Times New Roman"/>
          <w:color w:val="000000"/>
          <w:sz w:val="24"/>
          <w:szCs w:val="24"/>
        </w:rPr>
        <w:t xml:space="preserve">is known for two things - lots of auto dealers, and the annual Western Washington State Fair, better known as The Puyallup.  You don't "go to the fair" here - instead you Do The Puyallup!  The Puyallup Fair first started as the "Valley Fair" in October 1900, and ran for 3 days.  Exhibits were housed in a tent, and the animals were tied to a fen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oday the fair plays host to the PRCA Rodeo with cowboys and cowgirls who test their skills with the top riders vying for a $170,000 purse.  Bullfighter and rodeo clowns also entertain the audiences with stunts and comedy.  Back by popular demand are the Pig Races.  These "super" swine race around the track to seek their own handsome reward.  Then there is the Vegetable Critter Contest.  Did you grow funny or strange looking vegetables in your garden this summer? </w:t>
      </w:r>
      <w:r>
        <w:rPr>
          <w:rFonts w:eastAsia="Times New Roman" w:cs="Times New Roman" w:ascii="Times New Roman" w:hAnsi="Times New Roman"/>
          <w:sz w:val="24"/>
          <w:szCs w:val="24"/>
        </w:rPr>
        <w:t xml:space="preserve"> If you did, it could get you a nice prize from the Puyallup.  And what is an unofficial state fair without 4-H livestock exhibits?  See the best of the best in horses, chickens, pigs, sheep, and, pygmy goats.  There are also gardens, flowers, crafts, art &amp; photography, outdoor concerts with name acts in the evening.  Just too much to see in one 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w, one of the main goals of attending a fair is the FOOD!  One of the fairs favorites is the Puyallup Fair onion burgers.  Made with fresh Walla-Walla Sweet onions, they're messy, they're greasy, but man - are they good!  Another fair specialty are hot Fisher scones.  Now, if you've never had a fair scone, you are missing out on the second greatest thing in life... Anyway, a Fisher scone is a fresh baked biscuit packed with butter and raspberry jam, and preferably eaten within seconds of being made. Mmmmm, mmm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o take your mind off food one can ride The Puyallup's famous wooden </w:t>
      </w:r>
      <w:r>
        <w:rPr>
          <w:rFonts w:eastAsia="Times New Roman" w:cs="Times New Roman" w:ascii="Times New Roman" w:hAnsi="Times New Roman"/>
          <w:b/>
          <w:bCs/>
          <w:i/>
          <w:iCs/>
          <w:color w:val="000000"/>
          <w:sz w:val="24"/>
          <w:szCs w:val="24"/>
        </w:rPr>
        <w:t>Coaster Thrill Ride</w:t>
      </w:r>
      <w:r>
        <w:rPr>
          <w:rFonts w:eastAsia="Times New Roman" w:cs="Times New Roman" w:ascii="Times New Roman" w:hAnsi="Times New Roman"/>
          <w:color w:val="000000"/>
          <w:sz w:val="24"/>
          <w:szCs w:val="24"/>
        </w:rPr>
        <w:t xml:space="preserve">.  Built in 1935, this baby is a wooden double-out-and-back, and is still going strong.  At 57 feet high and 45 MPH, it's not the biggest or fastest coaster in the world, but it still holds a lot of memories to many coaster-freaks in Western Washingt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inally, what would a fair be without animals, and um...what animals leave behind?  I once met a talking cow named "Fred" at the Puyallup Fair - it was quite the experience, let me tell you!  But that's a story for another da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A review by Beans - Around the World</w:t>
      </w: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6"/>
          <w:szCs w:val="36"/>
        </w:rPr>
        <w:t xml:space="preserve">                          </w:t>
      </w:r>
      <w:r>
        <w:rPr>
          <w:rFonts w:eastAsia="Times New Roman" w:cs="Times New Roman" w:ascii="Times New Roman" w:hAnsi="Times New Roman"/>
          <w:b/>
          <w:bCs/>
          <w:i/>
          <w:iCs/>
          <w:color w:val="000000"/>
          <w:sz w:val="36"/>
          <w:szCs w:val="36"/>
        </w:rPr>
        <w:t>~~ A Bit of Fair Histor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first carousel was brought to the Fair in 1923.  Today, this antique carousel has been restored and is now located in its own building in front of the Exposition Hall. Despite the Great Depression, the Fair's attendance levels were not affected.  In fact, the Midway really got started in the 1930's.  They were also the first in the business to start a Kiddielan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hortly after the 1941 Fair, the federal government took over the Fairgrounds.  An army unit occupied the grounds from December 1942 to March 1943.  During the month of May, 1943, the Fairgrounds became a relocation center for Japanese-Americans.  Barbed wire fences and search lights surrounded the Fairgrounds.  The Fairgrounds were renamed the Puyallup Assembly Center and served as a temporary shelter for 7,390 Japanese-Americans.  In September, the Japanese-Americans were sent to other locations, and the camp was torn down.  Then, the Fairgrounds were occupied by the U.S. Army 943rd Signal Service Battalion until it was transferred to Fort Lewis in December.  From this time until the end of WWII, the Fairgrounds remained closed.  The first postwar Fair took place in September of 1946.  People were eager to get out and enjoy themselves again in the family atmosphere that the Fair provided.  As a result, the Fair set the record for a single day's attendance at 100,000 people in 1946.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ith the baby boom, the Fair's attention was turned toward young people.  The education barn started featuring displays aimed at better education for children and the 4-H program flourished.  In 1955, the mezzanine of the new grandstand became the headquarters for the International Photo Salon.  In 1956, a 15-foot fountain was the added attraction in the Sports and Wildlife Buildin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arly Sunday morning on June 14, 1970, the Fair had its one and only fire.  Many restaurants, the grandstand, part of the wooden roller coaster, the Art and Floral Buildings and some concessions were destroyed or damaged.  The loss was estimated at $1.25 million and only $803,000 was covered by insuran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sky ride was brought from the Seattle Center to the Fair in 1980.  Fair rides became more extensive.  By the late 80's, the Fair had over thirty kiddie rides, and were expanding with a steel roller coaster and higher-speed rid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oday, the Fair covers 160 acres.  As a result of the attendance peak in 1991 (1,414,487), the Fair became the sixth largest in the United States.  For the 1992 Fair, a $13 million dollar Fairgrounds renovation project was completed in the south end of the facilities.  In 1990, The Puyallup Fair held its first annual Spring Fair on April 20-22.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rides have become even more elaborate.  In 1999, the Extreme Scream thrill ride --a 20-story attraction -- was added.  This permanent ride cost over $2 million.  There are now approximately 70 rides, and one third of them are directed to attract the Fair's youngest crowd.  Currently, the fairgrounds operates 4 first rate roller coasters: the wooden </w:t>
      </w:r>
      <w:r>
        <w:rPr>
          <w:rFonts w:eastAsia="Times New Roman" w:cs="Times New Roman" w:ascii="Times New Roman" w:hAnsi="Times New Roman"/>
          <w:b/>
          <w:bCs/>
          <w:i/>
          <w:iCs/>
          <w:color w:val="000000"/>
          <w:sz w:val="24"/>
          <w:szCs w:val="24"/>
        </w:rPr>
        <w:t>Coaster Thrill Ride,</w:t>
      </w:r>
      <w:r>
        <w:rPr>
          <w:rFonts w:eastAsia="Times New Roman" w:cs="Times New Roman" w:ascii="Times New Roman" w:hAnsi="Times New Roman"/>
          <w:color w:val="000000"/>
          <w:sz w:val="24"/>
          <w:szCs w:val="24"/>
        </w:rPr>
        <w:t xml:space="preserve"> and three steels -- </w:t>
      </w:r>
      <w:r>
        <w:rPr>
          <w:rFonts w:eastAsia="Times New Roman" w:cs="Times New Roman" w:ascii="Times New Roman" w:hAnsi="Times New Roman"/>
          <w:b/>
          <w:bCs/>
          <w:i/>
          <w:iCs/>
          <w:color w:val="000000"/>
          <w:sz w:val="24"/>
          <w:szCs w:val="24"/>
        </w:rPr>
        <w:t>Dragon Wago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Monster Mouse</w:t>
      </w:r>
      <w:r>
        <w:rPr>
          <w:rFonts w:eastAsia="Times New Roman" w:cs="Times New Roman" w:ascii="Times New Roman" w:hAnsi="Times New Roman"/>
          <w:color w:val="000000"/>
          <w:sz w:val="24"/>
          <w:szCs w:val="24"/>
        </w:rPr>
        <w:t xml:space="preserve"> by Miler, and </w:t>
      </w:r>
      <w:r>
        <w:rPr>
          <w:rFonts w:eastAsia="Times New Roman" w:cs="Times New Roman" w:ascii="Times New Roman" w:hAnsi="Times New Roman"/>
          <w:b/>
          <w:bCs/>
          <w:i/>
          <w:iCs/>
          <w:color w:val="000000"/>
          <w:sz w:val="24"/>
          <w:szCs w:val="24"/>
        </w:rPr>
        <w:t>The Wildcat</w:t>
      </w:r>
      <w:r>
        <w:rPr>
          <w:rFonts w:eastAsia="Times New Roman" w:cs="Times New Roman" w:ascii="Times New Roman" w:hAnsi="Times New Roman"/>
          <w:color w:val="000000"/>
          <w:sz w:val="24"/>
          <w:szCs w:val="24"/>
        </w:rPr>
        <w:t xml:space="preserve"> by Schwarzkop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2002 Puyallup Spring Fair runs from April 18-21 and the regular State Fair</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uns from September 8 through September 24 this year.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mission Prices: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ults: $6.00 </w:t>
        <w:tab/>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th (6-18): $4.00 </w:t>
        <w:tab/>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ve and Under: FREE </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6"/>
          <w:szCs w:val="36"/>
        </w:rPr>
        <w:t>~~ Coaster Thrill Ride ~~</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oller coasters have many names that inspire awe and bring forth images of fear and respect. </w:t>
      </w:r>
      <w:r>
        <w:rPr>
          <w:rFonts w:eastAsia="Times New Roman" w:cs="Times New Roman" w:ascii="Times New Roman" w:hAnsi="Times New Roman"/>
          <w:b/>
          <w:bCs/>
          <w:i/>
          <w:iCs/>
          <w:color w:val="000000"/>
          <w:sz w:val="24"/>
          <w:szCs w:val="24"/>
        </w:rPr>
        <w:t>Big Bad Wolf</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Medus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Roar!</w:t>
      </w:r>
      <w:r>
        <w:rPr>
          <w:rFonts w:eastAsia="Times New Roman" w:cs="Times New Roman" w:ascii="Times New Roman" w:hAnsi="Times New Roman"/>
          <w:color w:val="000000"/>
          <w:sz w:val="24"/>
          <w:szCs w:val="24"/>
        </w:rPr>
        <w:t>,</w:t>
      </w:r>
      <w:r>
        <w:rPr>
          <w:rFonts w:eastAsia="Times New Roman" w:cs="Times New Roman" w:ascii="Times New Roman" w:hAnsi="Times New Roman"/>
          <w:b/>
          <w:bCs/>
          <w:i/>
          <w:iCs/>
          <w:color w:val="000000"/>
          <w:sz w:val="24"/>
          <w:szCs w:val="24"/>
        </w:rPr>
        <w:t xml:space="preserve"> Kumba</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i/>
          <w:iCs/>
          <w:color w:val="000000"/>
          <w:sz w:val="24"/>
          <w:szCs w:val="24"/>
        </w:rPr>
        <w:t>Grizzly</w:t>
      </w:r>
      <w:r>
        <w:rPr>
          <w:rFonts w:eastAsia="Times New Roman" w:cs="Times New Roman" w:ascii="Times New Roman" w:hAnsi="Times New Roman"/>
          <w:color w:val="000000"/>
          <w:sz w:val="24"/>
          <w:szCs w:val="24"/>
        </w:rPr>
        <w:t xml:space="preserve"> are a few examples.  So when you see a coaster called "</w:t>
      </w:r>
      <w:r>
        <w:rPr>
          <w:rFonts w:eastAsia="Times New Roman" w:cs="Times New Roman" w:ascii="Times New Roman" w:hAnsi="Times New Roman"/>
          <w:b/>
          <w:bCs/>
          <w:i/>
          <w:iCs/>
          <w:color w:val="000000"/>
          <w:sz w:val="24"/>
          <w:szCs w:val="24"/>
        </w:rPr>
        <w:t>The Coaster</w:t>
      </w:r>
      <w:r>
        <w:rPr>
          <w:rFonts w:eastAsia="Times New Roman" w:cs="Times New Roman" w:ascii="Times New Roman" w:hAnsi="Times New Roman"/>
          <w:color w:val="000000"/>
          <w:sz w:val="24"/>
          <w:szCs w:val="24"/>
        </w:rPr>
        <w:t xml:space="preserve">", you instantly assume that with a name that boring the coaster must be equally boring.  Nothing could be further from the truth.  This is a classic old, double out-and-back woodie built by legendary designer John Miller in 1935.  </w:t>
      </w:r>
      <w:r>
        <w:rPr>
          <w:rFonts w:eastAsia="Times New Roman" w:cs="Times New Roman" w:ascii="Times New Roman" w:hAnsi="Times New Roman"/>
          <w:b/>
          <w:bCs/>
          <w:i/>
          <w:iCs/>
          <w:color w:val="000000"/>
          <w:sz w:val="24"/>
          <w:szCs w:val="24"/>
        </w:rPr>
        <w:t>The Coaster</w:t>
      </w:r>
      <w:r>
        <w:rPr>
          <w:rFonts w:eastAsia="Times New Roman" w:cs="Times New Roman" w:ascii="Times New Roman" w:hAnsi="Times New Roman"/>
          <w:color w:val="000000"/>
          <w:sz w:val="24"/>
          <w:szCs w:val="24"/>
        </w:rPr>
        <w:t xml:space="preserve"> has been a highlight of the Western Washington Fair in Puyallup, Washington for 65 years, and still offers a great rid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en one first starts dredging up info on who built this roller coaster, there does not seem to be a consensus of opinion on the net.  In fact, 3 names come up: John A. Miller, Robert Bollinger, and Walter LeRoy.  Sorting through much contrary text and specifications we can establish the following fact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The coaster was built in 1935 by Robert Bollinger and his father as a side friction coast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e also know that it was reprofiled and rebuilt as a side flange coaster in 1950 by Walter LeRo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At this time, he apparently secured 3 used Prior &amp; Church trains to replace the old side friction rolling sto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We also know that John Miller died in 1941.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If John Miller is to play a direct part in this mystery at all, he must have been responsible for submitting the 1935 design.  How curious that the inventor of the upstop wheel coaster in the early 1920's would consent to deliver the plans for a side friction coaster!   But what have we left for possibilities?  Could Miller have delivered plans for the 1950's version 9 years after his death?  Or why would LeRoy wait at least a decade before beginning the reprofiling?  This is either a coaster mistakenly credited to Miller, or he was responsible for designing the side friction version built the Messrs. Bollinger &amp; Bollinger in '35.  Anyone who can shed further light on this mystery, please contact 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Steve Frank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imply put, </w:t>
      </w:r>
      <w:r>
        <w:rPr>
          <w:rFonts w:eastAsia="Times New Roman" w:cs="Times New Roman" w:ascii="Times New Roman" w:hAnsi="Times New Roman"/>
          <w:b/>
          <w:bCs/>
          <w:i/>
          <w:iCs/>
          <w:color w:val="000000"/>
          <w:sz w:val="24"/>
          <w:szCs w:val="24"/>
        </w:rPr>
        <w:t>The Coaster</w:t>
      </w:r>
      <w:r>
        <w:rPr>
          <w:rFonts w:eastAsia="Times New Roman" w:cs="Times New Roman" w:ascii="Times New Roman" w:hAnsi="Times New Roman"/>
          <w:color w:val="000000"/>
          <w:sz w:val="24"/>
          <w:szCs w:val="24"/>
        </w:rPr>
        <w:t xml:space="preserve"> is a little gem of a ride in the Pacific Northwest.  It is too bad that it's only available to ride approximately 4 weeks a year when the Western Washington Fair is going.  </w:t>
      </w:r>
      <w:r>
        <w:rPr>
          <w:rFonts w:eastAsia="Times New Roman" w:cs="Times New Roman" w:ascii="Times New Roman" w:hAnsi="Times New Roman"/>
          <w:b/>
          <w:bCs/>
          <w:i/>
          <w:iCs/>
          <w:color w:val="000000"/>
          <w:sz w:val="24"/>
          <w:szCs w:val="24"/>
        </w:rPr>
        <w:t xml:space="preserve">The Coaster </w:t>
      </w:r>
      <w:r>
        <w:rPr>
          <w:rFonts w:eastAsia="Times New Roman" w:cs="Times New Roman" w:ascii="Times New Roman" w:hAnsi="Times New Roman"/>
          <w:color w:val="000000"/>
          <w:sz w:val="24"/>
          <w:szCs w:val="24"/>
        </w:rPr>
        <w:t xml:space="preserve">starts out with the loading station underneath the second turnaround.  It is always loud, and the coaster shakes the timbers around you as you are boarding.  It's a great and intense way to load.  </w:t>
      </w:r>
      <w:r>
        <w:rPr>
          <w:rFonts w:eastAsia="Times New Roman" w:cs="Times New Roman" w:ascii="Times New Roman" w:hAnsi="Times New Roman"/>
          <w:b/>
          <w:bCs/>
          <w:i/>
          <w:iCs/>
          <w:color w:val="000000"/>
          <w:sz w:val="24"/>
          <w:szCs w:val="24"/>
        </w:rPr>
        <w:t>The Coaster</w:t>
      </w:r>
      <w:r>
        <w:rPr>
          <w:rFonts w:eastAsia="Times New Roman" w:cs="Times New Roman" w:ascii="Times New Roman" w:hAnsi="Times New Roman"/>
          <w:color w:val="000000"/>
          <w:sz w:val="24"/>
          <w:szCs w:val="24"/>
        </w:rPr>
        <w:t xml:space="preserve"> rolls out of the station to the left, and immediately attaches to the chain. It is an older ride built in 1935 and has the classic loud CLACK, CLACK to the climb.  It is a very slow climb too.  Thank goodness it is only 57 feet tall.  Once you reach the crest, you clear and drop into a small dip that doesn't do much in the way of speed or airtime, but gets you moving to make the first big drop -- one of fairly good velocity.  It is quite a dip with great airtime and gets the juices flowing.  You cruise up to the top, and take a gentle turn to the left, slowly gaining speed.  This is the greatest part of the ride.  </w:t>
      </w:r>
      <w:r>
        <w:rPr>
          <w:rFonts w:eastAsia="Times New Roman" w:cs="Times New Roman" w:ascii="Times New Roman" w:hAnsi="Times New Roman"/>
          <w:b/>
          <w:bCs/>
          <w:i/>
          <w:iCs/>
          <w:color w:val="000000"/>
          <w:sz w:val="24"/>
          <w:szCs w:val="24"/>
        </w:rPr>
        <w:t>The Coaster</w:t>
      </w:r>
      <w:r>
        <w:rPr>
          <w:rFonts w:eastAsia="Times New Roman" w:cs="Times New Roman" w:ascii="Times New Roman" w:hAnsi="Times New Roman"/>
          <w:color w:val="000000"/>
          <w:sz w:val="24"/>
          <w:szCs w:val="24"/>
        </w:rPr>
        <w:t xml:space="preserve"> suddenly and steeply drops you to the left, then right in one fell swoop, and gathers so much speed, along with airtime, that now you KNOW you are riding a classic. What follows are two spectacular drops with more airtime than I have ever felt on a coaster.  Granted, this was my first coaster, but to this day, the drops are impressive.  Then </w:t>
      </w:r>
      <w:r>
        <w:rPr>
          <w:rFonts w:eastAsia="Times New Roman" w:cs="Times New Roman" w:ascii="Times New Roman" w:hAnsi="Times New Roman"/>
          <w:b/>
          <w:bCs/>
          <w:i/>
          <w:iCs/>
          <w:color w:val="000000"/>
          <w:sz w:val="24"/>
          <w:szCs w:val="24"/>
        </w:rPr>
        <w:t>The Coaster</w:t>
      </w:r>
      <w:r>
        <w:rPr>
          <w:rFonts w:eastAsia="Times New Roman" w:cs="Times New Roman" w:ascii="Times New Roman" w:hAnsi="Times New Roman"/>
          <w:color w:val="000000"/>
          <w:sz w:val="24"/>
          <w:szCs w:val="24"/>
        </w:rPr>
        <w:t xml:space="preserve"> turns to the left again, and dips into the rabbit hops.  There are four in a row, and each one has a different height, and presentation.  It is a blast!  The coaster again turns to the left, and dives into the final and harrowing element, the headchoppers (</w:t>
      </w:r>
      <w:r>
        <w:rPr>
          <w:rFonts w:eastAsia="Times New Roman" w:cs="Times New Roman" w:ascii="Times New Roman" w:hAnsi="Times New Roman"/>
          <w:i/>
          <w:iCs/>
          <w:color w:val="000000"/>
          <w:sz w:val="24"/>
          <w:szCs w:val="24"/>
        </w:rPr>
        <w:t>fine del capos</w:t>
      </w:r>
      <w:r>
        <w:rPr>
          <w:rFonts w:eastAsia="Times New Roman" w:cs="Times New Roman" w:ascii="Times New Roman" w:hAnsi="Times New Roman"/>
          <w:color w:val="000000"/>
          <w:sz w:val="24"/>
          <w:szCs w:val="24"/>
        </w:rPr>
        <w:t xml:space="preserve">).  You are moving at a pretty good clip, and I still cannot help but duck when riding this portion.  No one else can either!  After the headchoppers, the ride comes to a fairly abrupt halt, and coasts to the unloading platform.  What is so special about this ride is its age.  I felt like I was riding the West Coast equivalent of </w:t>
      </w:r>
      <w:r>
        <w:rPr>
          <w:rFonts w:eastAsia="Times New Roman" w:cs="Times New Roman" w:ascii="Times New Roman" w:hAnsi="Times New Roman"/>
          <w:b/>
          <w:bCs/>
          <w:i/>
          <w:iCs/>
          <w:color w:val="000000"/>
          <w:sz w:val="24"/>
          <w:szCs w:val="24"/>
        </w:rPr>
        <w:t>Cyclone</w:t>
      </w:r>
      <w:r>
        <w:rPr>
          <w:rFonts w:eastAsia="Times New Roman" w:cs="Times New Roman" w:ascii="Times New Roman" w:hAnsi="Times New Roman"/>
          <w:color w:val="000000"/>
          <w:sz w:val="24"/>
          <w:szCs w:val="24"/>
        </w:rPr>
        <w:t xml:space="preserve">.  I realize it is NO </w:t>
      </w:r>
      <w:r>
        <w:rPr>
          <w:rFonts w:eastAsia="Times New Roman" w:cs="Times New Roman" w:ascii="Times New Roman" w:hAnsi="Times New Roman"/>
          <w:b/>
          <w:bCs/>
          <w:i/>
          <w:iCs/>
          <w:color w:val="000000"/>
          <w:sz w:val="24"/>
          <w:szCs w:val="24"/>
        </w:rPr>
        <w:t>Cyclone</w:t>
      </w:r>
      <w:r>
        <w:rPr>
          <w:rFonts w:eastAsia="Times New Roman" w:cs="Times New Roman" w:ascii="Times New Roman" w:hAnsi="Times New Roman"/>
          <w:color w:val="000000"/>
          <w:sz w:val="24"/>
          <w:szCs w:val="24"/>
        </w:rPr>
        <w:t xml:space="preserve">, however, it has that rickety feeling to it, and you can't help but compare.  When you have the big drops, they go to the ground, just like the </w:t>
      </w:r>
      <w:r>
        <w:rPr>
          <w:rFonts w:eastAsia="Times New Roman" w:cs="Times New Roman" w:ascii="Times New Roman" w:hAnsi="Times New Roman"/>
          <w:b/>
          <w:bCs/>
          <w:i/>
          <w:iCs/>
          <w:color w:val="000000"/>
          <w:sz w:val="24"/>
          <w:szCs w:val="24"/>
        </w:rPr>
        <w:t>Cyclone</w:t>
      </w:r>
      <w:r>
        <w:rPr>
          <w:rFonts w:eastAsia="Times New Roman" w:cs="Times New Roman" w:ascii="Times New Roman" w:hAnsi="Times New Roman"/>
          <w:color w:val="000000"/>
          <w:sz w:val="24"/>
          <w:szCs w:val="24"/>
        </w:rPr>
        <w:t>!  Check it out.  You will be impressed.  I was..........and still a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Robert L Jones, Seattle, WA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6"/>
          <w:szCs w:val="36"/>
        </w:rPr>
        <w:t>Coaster Thrill Ride</w:t>
      </w:r>
      <w:r>
        <w:rPr>
          <w:rFonts w:eastAsia="Times New Roman" w:cs="Times New Roman" w:ascii="Times New Roman" w:hAnsi="Times New Roman"/>
          <w:b/>
          <w:bCs/>
          <w:color w:val="000000"/>
          <w:sz w:val="36"/>
          <w:szCs w:val="36"/>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Western Washington Fair, Puyallup, Washingt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John A. Mill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 Robert Bollinger &amp; fath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Woo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yout: Double out and b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193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ame: Often referred to as </w:t>
      </w:r>
      <w:r>
        <w:rPr>
          <w:rFonts w:eastAsia="Times New Roman" w:cs="Times New Roman" w:ascii="Times New Roman" w:hAnsi="Times New Roman"/>
          <w:b/>
          <w:bCs/>
          <w:i/>
          <w:iCs/>
          <w:color w:val="000000"/>
          <w:sz w:val="24"/>
          <w:szCs w:val="24"/>
        </w:rPr>
        <w:t>The Coaster</w:t>
      </w:r>
      <w:r>
        <w:rPr>
          <w:rFonts w:eastAsia="Times New Roman" w:cs="Times New Roman" w:ascii="Times New Roman" w:hAnsi="Times New Roman"/>
          <w:color w:val="000000"/>
          <w:sz w:val="24"/>
          <w:szCs w:val="24"/>
        </w:rPr>
        <w:t xml:space="preserve">, its official name is </w:t>
      </w:r>
      <w:r>
        <w:rPr>
          <w:rFonts w:eastAsia="Times New Roman" w:cs="Times New Roman" w:ascii="Times New Roman" w:hAnsi="Times New Roman"/>
          <w:b/>
          <w:bCs/>
          <w:i/>
          <w:iCs/>
          <w:color w:val="000000"/>
          <w:sz w:val="24"/>
          <w:szCs w:val="24"/>
        </w:rPr>
        <w:t>Coaster Thrill Ride</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wer: Chain Lif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ight: 57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45 feet</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angle: 63 degre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ngth: 2,650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x Speed: 45 m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1:45 minu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traints: Lap Ba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ins: Prior &amp; Chur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umber of trains: 3 - 16 passeng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in names: Ol' Yeller, Or'nry Orange, and Blaz'n Blu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rs per hour: 1,300</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50: Track reprofil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50: Converted from side friction to flanged wheel wood coaster by Walter Leroy.  </w:t>
      </w:r>
      <w:r>
        <w:rPr>
          <w:rFonts w:eastAsia="Times New Roman" w:cs="Times New Roman" w:ascii="Times New Roman" w:hAnsi="Times New Roman"/>
          <w:sz w:val="24"/>
          <w:szCs w:val="24"/>
        </w:rPr>
        <w:t xml:space="preserve">The trains came from </w:t>
      </w:r>
      <w:r>
        <w:rPr>
          <w:rFonts w:eastAsia="Times New Roman" w:cs="Times New Roman" w:ascii="Times New Roman" w:hAnsi="Times New Roman"/>
          <w:color w:val="000000"/>
          <w:sz w:val="24"/>
          <w:szCs w:val="24"/>
        </w:rPr>
        <w:t xml:space="preserve">the old coaster at Happyland, Hastings Park, Vancouver, Ca.  </w:t>
      </w:r>
      <w:r>
        <w:rPr>
          <w:rFonts w:eastAsia="Times New Roman" w:cs="Times New Roman" w:ascii="Times New Roman" w:hAnsi="Times New Roman"/>
          <w:sz w:val="24"/>
          <w:szCs w:val="24"/>
        </w:rPr>
        <w:t>They were installed in 1950 after the track was removed and the new style track and brake system was built.  They are original Prior &amp; Church c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70: Rebuil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1: Restor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tus: Operatin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of two remaining roller coasters using original Prior &amp; Church rolling sto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s an ACE Coaster Classic. </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 Monster Mo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one of the largest steel mouse rides that I have encountered so far for RollerCoaster Tycoon.  Unfortunately, there do not seem to be any hard specifications for it.  The ride has two sections and 4 tiers.  The section left of the lift consists of two large drops.  The section to the right of the lift begins with a standard switchback design that then drops and weaves another set of switchbacks at right angles to the first.  This is followed by a fast glide to ground level and a high speed banked curve right in front of the station platform.  The cars then race to the rear of the ride only to return to the station passing over bunnyhops and drops along the way.  This must be some great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Monster Mouse</w:t>
      </w:r>
      <w:r>
        <w:rPr>
          <w:rFonts w:eastAsia="Times New Roman" w:cs="Times New Roman" w:ascii="Times New Roman" w:hAnsi="Times New Roman"/>
          <w:b/>
          <w:bCs/>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ion: </w:t>
      </w:r>
      <w:r>
        <w:rPr>
          <w:rFonts w:eastAsia="Times New Roman" w:cs="Times New Roman" w:ascii="Times New Roman" w:hAnsi="Times New Roman"/>
          <w:color w:val="000000"/>
          <w:sz w:val="24"/>
          <w:szCs w:val="24"/>
        </w:rPr>
        <w:t>Western Washington Fair, Puyallup, Washing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Miler and sometimes (mistakenly?) credited to Hersch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Wil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33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25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out: Large with drops, hops and switchbacks along 4 ti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Chain l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Restraints: Seat belt &amp; chest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1 and </w:t>
      </w:r>
      <w:r>
        <w:rPr>
          <w:rFonts w:eastAsia="Times New Roman" w:cs="Times New Roman" w:ascii="Times New Roman" w:hAnsi="Times New Roman"/>
          <w:b/>
          <w:bCs/>
          <w:i/>
          <w:iCs/>
          <w:sz w:val="36"/>
          <w:szCs w:val="36"/>
        </w:rPr>
        <w:t>Coaster Thrill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had this coaster in my "back pocket" ever since running across it by accident more than a year and a half ago.  A classic woodie with two double-dips is just too much to ignore forever!  Just recently I dredged up more photos showing the superstructure sporting a curious red/white/blue &amp; yellow paint job.  I finally decided to make the recreation in its garish, if not patriotic, colour sche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the shape requirements of the first double-dip it was necessary to begin with a lift of 20 HMs (height marks), which works out to 60.8 feet.  About 3.8 feet taller than the actual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lassic double-dip is composed of a steep half drop which then levels out for at least 1/2 to 1 full train length before continuing its second steep descent.  The Puyallup </w:t>
      </w:r>
      <w:r>
        <w:rPr>
          <w:rFonts w:eastAsia="Times New Roman" w:cs="Times New Roman" w:ascii="Times New Roman" w:hAnsi="Times New Roman"/>
          <w:b/>
          <w:bCs/>
          <w:i/>
          <w:iCs/>
          <w:sz w:val="24"/>
          <w:szCs w:val="24"/>
        </w:rPr>
        <w:t>Coaster</w:t>
      </w:r>
      <w:r>
        <w:rPr>
          <w:rFonts w:eastAsia="Times New Roman" w:cs="Times New Roman" w:ascii="Times New Roman" w:hAnsi="Times New Roman"/>
          <w:sz w:val="24"/>
          <w:szCs w:val="24"/>
        </w:rPr>
        <w:t xml:space="preserve"> is unusual in that the first portion of the dip finishes off with a rise before beginning the second descent.  This makes for intense airtime by whipping the train over the top.  The curiously shaped double-dip is repeated again on the 3rd course.  The game's isometric view exaggerates this rise in some vi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with the real </w:t>
      </w:r>
      <w:r>
        <w:rPr>
          <w:rFonts w:eastAsia="Times New Roman" w:cs="Times New Roman" w:ascii="Times New Roman" w:hAnsi="Times New Roman"/>
          <w:b/>
          <w:bCs/>
          <w:i/>
          <w:iCs/>
          <w:sz w:val="24"/>
          <w:szCs w:val="24"/>
        </w:rPr>
        <w:t>Coaster</w:t>
      </w:r>
      <w:r>
        <w:rPr>
          <w:rFonts w:eastAsia="Times New Roman" w:cs="Times New Roman" w:ascii="Times New Roman" w:hAnsi="Times New Roman"/>
          <w:sz w:val="24"/>
          <w:szCs w:val="24"/>
        </w:rPr>
        <w:t>, 1st double-dip falls short of reaching the ground by some 8 feet to accommodate the return track to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1st turnaround is flat and remarkable in its very tight radius, high lateral turn that finishes off in a sudden skewed plunge to the 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followed by two large camel humps and an ascent into the 2nd TA (turna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at least half of the station must fit directly under this turnaround, it was not practical to duplicate the small radius of the 1st TA.  A combination ascending S turn and a wider turnaround was requi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track was used on the 2nd TA to replicate the glide.  It also helped to chew up one height mark before the next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rop off the 2nd TA reaches the ground on the actual coaster.  Doing the same with the recreation would have seriously jeopardized the shape of the drop and following rise into the second double-dip.  This drop is shy 1HM from the ground by necess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ould have preferred to use steep uptrack (as per the photos) on the ascent to TA3, but that would have required raising TA3 to 11HMs.  The preceding hills were assigned 11HMs and direct measures of the photographs indicate this TA3 is not more than 15-17 feet from the 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coming around the final turnaround, the track takes a sudden right turn dive into the structure and directly under the 1st drop!  When I began this recreation, the return to the station and how it was handled was a complete mystery, so this came as a delightful surprise when revealed by just one photo and later substantiated by RCTer Paul Asente who rode the coaster in 1995.  He further relates to the bunnyhops and headchoppers, but cannot confirm the nu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inside the superstructure the return track speeds over two bunnyhops, taking full advantage of the ride's crossbeams for several </w:t>
      </w:r>
      <w:r>
        <w:rPr>
          <w:rFonts w:eastAsia="Times New Roman" w:cs="Times New Roman" w:ascii="Times New Roman" w:hAnsi="Times New Roman"/>
          <w:i/>
          <w:iCs/>
          <w:sz w:val="24"/>
          <w:szCs w:val="24"/>
        </w:rPr>
        <w:t>fine del capo</w:t>
      </w:r>
      <w:r>
        <w:rPr>
          <w:rFonts w:eastAsia="Times New Roman" w:cs="Times New Roman" w:ascii="Times New Roman" w:hAnsi="Times New Roman"/>
          <w:sz w:val="24"/>
          <w:szCs w:val="24"/>
        </w:rPr>
        <w:t xml:space="preserve"> (headchopper effects) until the train suddenly slows on the brake 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to the actual photos, the platform is about 5 feet above the ground.  Due to the lack of room inside the 1st turnaround, the rollout track between station and lift does not drop to the ground but remains at +1HM throughout.  The ground can be raised under the rollout track using the terrain tool to mask this error and even extended out to raise the ground under the shorted drop mentioned earl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actual photos show a one tile long roof or shed at the base of the lift.  Including it will add to your E/I/N nu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de superstructure has been carefully painted in alternating colours of red/white/yellow and blue as per the photos.  Judging from the appearance of the cars on the road, this must have been around the time of the nation's Bi-Centennial.  Where the yellow comes in I cannot say.  Paul Asente reports that when he saw the coaster in 1995, the ride was sporting the usual whitewashed paint job.  No strip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ride has 3 trains which are painted bright yellow, orange, and blue with corresponding upholstery.  The recreation's station is built just long enough to create two 8 car tr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inimum wait time has been adjusted to separate the trains.  It is recommended that you set the inspection time to 10 minutes before opening the ride.  Hire a mechanic and set him on a single grid pa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1 and </w:t>
      </w:r>
      <w:r>
        <w:rPr>
          <w:rFonts w:eastAsia="Times New Roman" w:cs="Times New Roman" w:ascii="Times New Roman" w:hAnsi="Times New Roman"/>
          <w:b/>
          <w:bCs/>
          <w:i/>
          <w:iCs/>
          <w:sz w:val="36"/>
          <w:szCs w:val="36"/>
        </w:rPr>
        <w:t>Monster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nother case of a coaster that, once roughed in, the final version was built backwards to make it as tight and short in stature as possi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nly major errors in this recreation are the steep chainlift, and the return track behind the ride which should be one large sweeping cu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cars are two passenger affairs with inline seating.  The only cars that would work that had this arrangement were the wooden mouse cars which I swapped in using a train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latform will operate 8 cars but has been set for more realistic 6 car oper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ain, you know the recommended drill for proper ride mainten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Bonus Be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included my workbench showing the rides in a fair-like habitat.  This is not an accurate recreation of Puyallup Fair Grounds.  My only interest lay in the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and the Drexler patch is required to open and use these RCT 1 tracks and bench.  RCT2 for the .TD6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i/>
          <w:iCs/>
          <w:sz w:val="36"/>
          <w:szCs w:val="36"/>
        </w:rPr>
        <w:t>RCT2 and Updated Tracks ~~</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NOTE</w:t>
      </w:r>
      <w:r>
        <w:rPr>
          <w:rFonts w:eastAsia="Times New Roman" w:cs="Times New Roman" w:ascii="Times New Roman" w:hAnsi="Times New Roman"/>
          <w:sz w:val="24"/>
          <w:szCs w:val="24"/>
        </w:rPr>
        <w:t>:  The following track revisions also apply to the RCT/LL/Gold 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s new height marks throw off the original dimensions of my recreations.  Since the new RCT2 height designations are arbitrary, no attempts to downscale were attempted.  Doing so would have only damaged the overall integrity of the rides.  Height changes and other issues with RCT2 and my collection can be found in a document file on my web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b/>
          <w:bCs/>
          <w:i/>
          <w:iCs/>
          <w:sz w:val="32"/>
          <w:szCs w:val="32"/>
        </w:rPr>
        <w:t xml:space="preserve">Coaster Thrill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oaster Thrill Ride</w:t>
      </w:r>
      <w:r>
        <w:rPr>
          <w:rFonts w:eastAsia="Times New Roman" w:cs="Times New Roman" w:ascii="Times New Roman" w:hAnsi="Times New Roman"/>
          <w:sz w:val="24"/>
          <w:szCs w:val="24"/>
        </w:rPr>
        <w:t xml:space="preserve"> station and queue was accurately recreated from photos favoring the left frontage, far-end roof shots, and interior views.  A quick pan of the station in a video also confirms the basic accuracy of my version.  Mr. Robert Trousdale kindly sent me a great shot of the queue for accurate recreation.  The open square in the tarmac is for a ticket booth.  Use a stall of your choice.  </w:t>
      </w:r>
      <w:r>
        <w:rPr>
          <w:rFonts w:eastAsia="Times New Roman" w:cs="Times New Roman" w:ascii="Times New Roman" w:hAnsi="Times New Roman"/>
          <w:sz w:val="24"/>
          <w:szCs w:val="24"/>
          <w:u w:val="single"/>
        </w:rPr>
        <w:t>See Coaster sta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3 was reprofiled to allow for a one-track-segment longer approach before the turn actually begins [better matching the photos].  The final portion of the turnaround now finishes off with a smaller radius track matching the upper cou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tresses are added on the far end turnaround and on the inside face of the main hill as per photos.  The buttresses give the far end turnaround a distinctive pyramidal appearance as per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ign and flagpole have been added to the first h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u w:val="single"/>
        </w:rPr>
        <w:t>Editing the lift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coaster is placed the sign on the first hill will attempt to displ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aster Thrill Ride @ Puyallup F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ill be necessary to edit the sign to read: </w:t>
      </w:r>
      <w:r>
        <w:rPr>
          <w:rFonts w:eastAsia="Times New Roman" w:cs="Times New Roman" w:ascii="Times New Roman" w:hAnsi="Times New Roman"/>
          <w:b/>
          <w:bCs/>
          <w:i/>
          <w:iCs/>
          <w:sz w:val="24"/>
          <w:szCs w:val="24"/>
        </w:rPr>
        <w:t>Coaster Thrill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lour Scheme corr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ck in August of 2002, I received a very kind letter from Robert Trousdale who had visited the park during that period when </w:t>
      </w:r>
      <w:r>
        <w:rPr>
          <w:rFonts w:eastAsia="Times New Roman" w:cs="Times New Roman" w:ascii="Times New Roman" w:hAnsi="Times New Roman"/>
          <w:b/>
          <w:bCs/>
          <w:i/>
          <w:iCs/>
          <w:sz w:val="24"/>
          <w:szCs w:val="24"/>
        </w:rPr>
        <w:t>Coaster Thrill Ride</w:t>
      </w:r>
      <w:r>
        <w:rPr>
          <w:rFonts w:eastAsia="Times New Roman" w:cs="Times New Roman" w:ascii="Times New Roman" w:hAnsi="Times New Roman"/>
          <w:sz w:val="24"/>
          <w:szCs w:val="24"/>
        </w:rPr>
        <w:t xml:space="preserve"> sported the loud colour scheme.  My recreation reflected the colours as seen in photos -- red, white, blue, and apparently yellow, but his reply is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can answer your questions.  The "yellow" is actually more of a very light, golden-brown.  When the coaster was rebuilt in the 1970's, it was painted with that scheme.  The reason is that the entire fair grounds were painted in that scheme.  The Grandstand, the main building, etc.  It was sort of an "unofficial color scheme" for the entire park.  When the coaster was restored in 1991, the paint scheme was changed to its current white -- though the cars are still orange, yellow, and blue.  BTW.  Blue rarely runs.  I have not seen this train run in over ten years, but I have VERY clear memories of all three trains running when I was a kid.  I can count on one finger the number of times I have missed Puyallup.  I have asked Fair personal about the </w:t>
      </w:r>
      <w:r>
        <w:rPr>
          <w:rFonts w:eastAsia="Times New Roman" w:cs="Times New Roman" w:ascii="Times New Roman" w:hAnsi="Times New Roman"/>
          <w:b/>
          <w:bCs/>
          <w:i/>
          <w:iCs/>
          <w:sz w:val="24"/>
          <w:szCs w:val="24"/>
        </w:rPr>
        <w:t>Coaster</w:t>
      </w:r>
      <w:r>
        <w:rPr>
          <w:rFonts w:eastAsia="Times New Roman" w:cs="Times New Roman" w:ascii="Times New Roman" w:hAnsi="Times New Roman"/>
          <w:sz w:val="24"/>
          <w:szCs w:val="24"/>
        </w:rPr>
        <w:t xml:space="preserve"> and they have no idea who actually put it together...  You've got the layout as close as you can get with RC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obert Trousdale</w:t>
      </w:r>
      <w:r>
        <w:rPr>
          <w:rFonts w:eastAsia="Times New Roman" w:cs="Times New Roman" w:ascii="Times New Roman" w:hAnsi="Times New Roman"/>
          <w:sz w:val="24"/>
          <w:szCs w:val="24"/>
        </w:rPr>
        <w:t xml:space="preserve">, Aug. 200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colour correction was made to the recreation.  Thank you Robe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accurately rendered queue's "bullpen" as long as it is, peeps may wait up to 19 minutes to board the trains.  Hiring an entertainer to work the queue DOES help maintain the happiness level of the peeps while they wa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b/>
          <w:bCs/>
          <w:i/>
          <w:iCs/>
          <w:sz w:val="32"/>
          <w:szCs w:val="32"/>
        </w:rPr>
        <w:t>Monster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ying to find photographs of stations and loading platforms is proving an uphill climb with many coaster stations only partially shown.  Such is the case with these two coasters.  Fortunately, they are simple open shelter designs that are fairly straight forward with only queue configurations problematic.  With </w:t>
      </w:r>
      <w:r>
        <w:rPr>
          <w:rFonts w:eastAsia="Times New Roman" w:cs="Times New Roman" w:ascii="Times New Roman" w:hAnsi="Times New Roman"/>
          <w:b/>
          <w:bCs/>
          <w:i/>
          <w:iCs/>
          <w:sz w:val="24"/>
          <w:szCs w:val="24"/>
        </w:rPr>
        <w:t>Monster Mouse</w:t>
      </w:r>
      <w:r>
        <w:rPr>
          <w:rFonts w:eastAsia="Times New Roman" w:cs="Times New Roman" w:ascii="Times New Roman" w:hAnsi="Times New Roman"/>
          <w:sz w:val="24"/>
          <w:szCs w:val="24"/>
        </w:rPr>
        <w:t xml:space="preserve">, the only platform photos I have were from the back of th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 scrutiny of the photos show the roof directly over the platform is retractable.  Only the left section of the loading platform (from the rear) is covered by a roof and has been rendered so in the recreation.  This was not an omission on my p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r. Robert Trousdale confirmed my thoughts (with photos) that the brakerun may actually be where riders exit the cars.  It was impossible to recreate this platform due to  space limitations (all platforms most be the same length to generate the 6 car count).  The exit platform is only simul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tire top tier of the ride has been shifted back 1 tile and a trim added to slow the heavier RCT2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afety block has been placed immediately after drop #2 with a wooden platform underneath.  All as per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verhead turnaround at the station's rear was lowered and reprofiled with wide radius track as per a photo supplied by Mr. Trousdale and greatly improves its presen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urse of track leading the cars to the back of the ride now has a 1 segment "high-flat" followed by a to-the-ground drop, as per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turn to the brake run is now a large radius cur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uperstructure's colour has been changed from white to galvanized steel gre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denser superstructure was also added under most of the pylon supports to better reflect the actual ride's appearance of girder constr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oden Wild Mouse cars were hacked into the original RCT/LL/Gold version for their two passenger capacity.  Unfortunately, the swapped car version would not appear in RCT2 and had to be reconstructed using the (steel mouse) mine cars which are 4 passenger.  Until we get a trainer to swap trains and remove the anti-cheat code, this error is unavoid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st trims are now active to control the speed of the cars.  This is important considering the extra payload of the cars.  Car speeds are realistic throughout the circu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 count reduced from 8 to 6 for both versions.  The normal operating compli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Editing the 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placing the ride all the signs will attempt to dis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nster Mouse @ Puyallup F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 the sign at the top rear of the ride to read: </w:t>
      </w:r>
      <w:r>
        <w:rPr>
          <w:rFonts w:eastAsia="Times New Roman" w:cs="Times New Roman" w:ascii="Times New Roman" w:hAnsi="Times New Roman"/>
          <w:b/>
          <w:bCs/>
          <w:sz w:val="24"/>
          <w:szCs w:val="24"/>
        </w:rPr>
        <w:t>Monster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 the left sign on the front of the station to read: </w:t>
      </w:r>
      <w:r>
        <w:rPr>
          <w:rFonts w:eastAsia="Times New Roman" w:cs="Times New Roman" w:ascii="Times New Roman" w:hAnsi="Times New Roman"/>
          <w:b/>
          <w:bCs/>
          <w:sz w:val="24"/>
          <w:szCs w:val="24"/>
        </w:rPr>
        <w:t>Mon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 the right sign on the front of the station to read: </w:t>
      </w:r>
      <w:r>
        <w:rPr>
          <w:rFonts w:eastAsia="Times New Roman" w:cs="Times New Roman" w:ascii="Times New Roman" w:hAnsi="Times New Roman"/>
          <w:b/>
          <w:bCs/>
          <w:sz w:val="24"/>
          <w:szCs w:val="24"/>
        </w:rPr>
        <w:t>Mous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Coaster Thrill Ride </w:t>
      </w:r>
      <w:r>
        <w:rPr>
          <w:rFonts w:eastAsia="Times New Roman" w:cs="Times New Roman" w:ascii="Times New Roman" w:hAnsi="Times New Roman"/>
          <w:b/>
          <w:bCs/>
          <w:sz w:val="24"/>
          <w:szCs w:val="24"/>
        </w:rPr>
        <w:t>@ Puyallup Fair</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oaster Thrill Ride </w:t>
      </w:r>
      <w:r>
        <w:rPr>
          <w:rFonts w:eastAsia="Times New Roman" w:cs="Times New Roman" w:ascii="Times New Roman" w:hAnsi="Times New Roman"/>
          <w:b/>
          <w:bCs/>
          <w:sz w:val="24"/>
          <w:szCs w:val="24"/>
        </w:rPr>
        <w:t>@ Puyallup Fair</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oaster Thrill Ride </w:t>
      </w:r>
      <w:r>
        <w:rPr>
          <w:rFonts w:eastAsia="Times New Roman" w:cs="Times New Roman" w:ascii="Times New Roman" w:hAnsi="Times New Roman"/>
          <w:b/>
          <w:bCs/>
          <w:sz w:val="24"/>
          <w:szCs w:val="24"/>
        </w:rPr>
        <w:t>@ Puyallup Fair</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Coaster Thrill Ride </w:t>
      </w:r>
      <w:r>
        <w:rPr>
          <w:rFonts w:eastAsia="Times New Roman" w:cs="Times New Roman" w:ascii="Times New Roman" w:hAnsi="Times New Roman"/>
          <w:b/>
          <w:bCs/>
          <w:sz w:val="24"/>
          <w:szCs w:val="24"/>
        </w:rPr>
        <w:t>@ Puyallup Fair</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Coaster Thrill Ride </w:t>
      </w:r>
      <w:r>
        <w:rPr>
          <w:rFonts w:eastAsia="Times New Roman" w:cs="Times New Roman" w:ascii="Times New Roman" w:hAnsi="Times New Roman"/>
          <w:b/>
          <w:bCs/>
          <w:sz w:val="24"/>
          <w:szCs w:val="24"/>
        </w:rPr>
        <w:t>@ Puyallup Fair</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Coaster Thrill Ride </w:t>
      </w:r>
      <w:r>
        <w:rPr>
          <w:rFonts w:eastAsia="Times New Roman" w:cs="Times New Roman" w:ascii="Times New Roman" w:hAnsi="Times New Roman"/>
          <w:b/>
          <w:bCs/>
          <w:sz w:val="24"/>
          <w:szCs w:val="24"/>
        </w:rPr>
        <w:t>@ Puyallup Fair</w:t>
      </w:r>
      <w:r>
        <w:rPr>
          <w:rFonts w:eastAsia="Times New Roman" w:cs="Times New Roman" w:ascii="Times New Roman" w:hAnsi="Times New Roman"/>
          <w:sz w:val="24"/>
          <w:szCs w:val="24"/>
        </w:rPr>
        <w:t>.sv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aster Thrill Rid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ster Mous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us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ior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ouse brakerun ex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ouse switchback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ouse drop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ue looking sout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use overhead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ad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adside view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de view lon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et rear ag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1&amp;3 from stree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ul Asente for his kind correspondence concerning </w:t>
      </w:r>
      <w:r>
        <w:rPr>
          <w:rFonts w:eastAsia="Times New Roman" w:cs="Times New Roman" w:ascii="Times New Roman" w:hAnsi="Times New Roman"/>
          <w:b/>
          <w:bCs/>
          <w:i/>
          <w:iCs/>
          <w:color w:val="000000"/>
          <w:sz w:val="24"/>
          <w:szCs w:val="24"/>
        </w:rPr>
        <w:t>Coaster Thrill Ride</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pecial thanks to Robert Trousdale for his kind assistance on ride colours &amp; station layouts for </w:t>
      </w:r>
      <w:r>
        <w:rPr>
          <w:rFonts w:eastAsia="Times New Roman" w:cs="Times New Roman" w:ascii="Times New Roman" w:hAnsi="Times New Roman"/>
          <w:b/>
          <w:bCs/>
          <w:i/>
          <w:iCs/>
          <w:color w:val="000000"/>
          <w:sz w:val="24"/>
          <w:szCs w:val="24"/>
        </w:rPr>
        <w:t xml:space="preserve">Coaster Thrill Ride </w:t>
      </w:r>
      <w:r>
        <w:rPr>
          <w:rFonts w:eastAsia="Times New Roman" w:cs="Times New Roman" w:ascii="Times New Roman" w:hAnsi="Times New Roman"/>
          <w:color w:val="000000"/>
          <w:sz w:val="24"/>
          <w:szCs w:val="24"/>
        </w:rPr>
        <w:t xml:space="preserve">and </w:t>
      </w:r>
      <w:r>
        <w:rPr>
          <w:rFonts w:eastAsia="Times New Roman" w:cs="Times New Roman" w:ascii="Times New Roman" w:hAnsi="Times New Roman"/>
          <w:b/>
          <w:bCs/>
          <w:i/>
          <w:iCs/>
          <w:color w:val="000000"/>
          <w:sz w:val="24"/>
          <w:szCs w:val="24"/>
        </w:rPr>
        <w:t xml:space="preserve">Monster Mouse </w:t>
      </w:r>
      <w:r>
        <w:rPr>
          <w:rFonts w:eastAsia="Times New Roman" w:cs="Times New Roman" w:ascii="Times New Roman" w:hAnsi="Times New Roman"/>
          <w:color w:val="000000"/>
          <w:sz w:val="24"/>
          <w:szCs w:val="24"/>
        </w:rPr>
        <w:t>for this update.  I pestered him mercilessly with emai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s - Robert Trousdale and Paul Asen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beans-around-the-world.com/puyallup.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fair.com/funactiviti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puyallupfair.co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incoasterpaedia.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ceonline.org/classics.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ltimaterollercoaster.com/coasters/yellowpages/parks/western_wa.s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3.sympatico.ca/covell/coaster/photos.html#wwf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locationdetail67.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ollercoasterfans.com/index.php?topic=coaster&amp;name=coasterthrill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ollercoasterfans.com/?topic=currentrevie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installationdetail258.htm?unit=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mericanmidway.com/pictures/Puyallu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donescoasterclub.tripod.com/coasterthrillride.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geocities.com/CapeCanaveral/9002/puyaphot.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redherononline.com/thef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Coaster Thrill Ride </w:t>
      </w:r>
      <w:r>
        <w:rPr>
          <w:rFonts w:eastAsia="Times New Roman" w:cs="Times New Roman" w:ascii="Times New Roman" w:hAnsi="Times New Roman"/>
          <w:b/>
          <w:bCs/>
          <w:sz w:val="24"/>
          <w:szCs w:val="24"/>
        </w:rPr>
        <w:t>@ Puyallup</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 -- compressed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March 2003 RCT2 update added.  All tracks &amp; versions reprofi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mic sans">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