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Galant" w:cs="Galant" w:ascii="Galant" w:hAnsi="Galant"/>
          <w:b/>
          <w:bCs/>
          <w:i/>
          <w:iCs/>
          <w:color w:val="000000"/>
          <w:sz w:val="40"/>
          <w:szCs w:val="40"/>
        </w:rPr>
        <w:t xml:space="preserve">         </w:t>
      </w:r>
      <w:r>
        <w:rPr>
          <w:rFonts w:eastAsia="Galant" w:cs="Galant" w:ascii="Galant" w:hAnsi="Galant"/>
          <w:b/>
          <w:bCs/>
          <w:i/>
          <w:iCs/>
          <w:color w:val="000000"/>
          <w:sz w:val="40"/>
          <w:szCs w:val="40"/>
        </w:rPr>
        <w:t>Race Thru the Clouds</w:t>
      </w:r>
      <w:r>
        <w:rPr>
          <w:rFonts w:eastAsia="Galant" w:cs="Galant" w:ascii="Galant" w:hAnsi="Galant"/>
          <w:color w:val="000000"/>
          <w:sz w:val="40"/>
          <w:szCs w:val="40"/>
        </w:rPr>
        <w:t>, Venice, Califor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om Prior and Fred Church settled in Venice, California in 1911, they hitched their rising star in the amusement park business to the success of Kinney's Venice of America amusement resort.  Prior was visiting relatives in the area when he noticed that Venice didn't have a racing roller coaster.  It was a business opportunity that he found hard to pass up, so he found some investors and made a deal with the Ingersoll Company in Pittsburgh to build one along Venice's lagoon, only blocks from the beach.  He enlisted the help of his Chicago Riverview Park business partner, Fred Church, to keep the ride operation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pril of 1911, Messrs. Prior &amp; Church of Chicago announced that they would build their 'Giant Safety Racer.'  A racing roller coaster so huge that it would occupy the entire Midway Plaisance grounds some 5 blocks from the beach.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would feature two trains racing on parallel tracks on a 4,000 foot circuit, and cost $61,000.  The entrance would be on Trolleyway at Windward Avenue.  See </w:t>
      </w:r>
      <w:r>
        <w:rPr>
          <w:rFonts w:eastAsia="Times New Roman" w:cs="Times New Roman" w:ascii="Times New Roman" w:hAnsi="Times New Roman"/>
          <w:color w:val="000000"/>
          <w:sz w:val="24"/>
          <w:szCs w:val="24"/>
          <w:u w:val="single"/>
        </w:rPr>
        <w:t>RTC 1911 Entrance.jpg</w:t>
      </w:r>
      <w:r>
        <w:rPr>
          <w:rFonts w:eastAsia="Times New Roman" w:cs="Times New Roman" w:ascii="Times New Roman" w:hAnsi="Times New Roman"/>
          <w:color w:val="000000"/>
          <w:sz w:val="24"/>
          <w:szCs w:val="24"/>
        </w:rPr>
        <w:t>.  The 'Giant Safety Racer' was designed by John A. Miller, the reigning coaster designer of the day, inventor of the racing roller coaster, and perhaps the most important and innovative coaster designer of all time.  Shortly after the announcement, Fred Ingersoll arrived to oversee the construction.  Miller also traveled west by train later on to check on the ride's progress.  The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90 foot height and 4,000 feet of double track would be the largest side-friction roller coaster built by Ingersoll at the time.  See </w:t>
      </w:r>
      <w:r>
        <w:rPr>
          <w:rFonts w:eastAsia="Times New Roman" w:cs="Times New Roman" w:ascii="Times New Roman" w:hAnsi="Times New Roman"/>
          <w:color w:val="000000"/>
          <w:sz w:val="24"/>
          <w:szCs w:val="24"/>
          <w:u w:val="single"/>
        </w:rPr>
        <w:t>Race Thru the Clouds.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opened on July 4th, 1911 and did record business that day.  The coaster, with only half of the cars on line, carried 25,230 people from 8:30 A.M. to 1:15 A.M..  It was the first racing roller coaster on the west coast, and offered the public a long and thrilling coaster race ride with plenty of steep dips and speed.  The long S turn tunnel before the first incline proved to be very popular.  The coaster got more than its share of repeat riders from a public that was looking for something new and exciting.  See </w:t>
      </w:r>
      <w:r>
        <w:rPr>
          <w:rFonts w:eastAsia="Times New Roman" w:cs="Times New Roman" w:ascii="Times New Roman" w:hAnsi="Times New Roman"/>
          <w:color w:val="000000"/>
          <w:sz w:val="24"/>
          <w:szCs w:val="24"/>
          <w:u w:val="single"/>
        </w:rPr>
        <w:t>RTC Lift 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m Prior, forever the showman, served a unique roller coaster dinner to twenty of his new friends, investors, and some city fathers that August of 1911.  They ate the first course at the loading platform, went for a ride on the coaster, then ate the next course, and rode again until the meal was finished, or the ride caused them to lose their appeti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ter the two partners formed the Venice Amusement Company to operate rides and attractions in the Venice area.  When Tom Prior died suddenly in 1918 his son, Frank, took over the presidenc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mpetition of newer and faster roller coasters prompted Frank Prior and Fred Church to improve their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They renewed their property lease at the end of the summer of 1920 in anticipation of rebuilding it by the end of the year.  Their original plan was to tear down the entire ride and build a faster one with deeper dips and more thrills.  From the two aerial views I have it appears more like a rebuilt and improved version rather than a "from the ground up" new coaster -- for it is still a side-friction coaster rather than a more modern standard (Miller inspired) wooden coaster.  They also constructed a much more ornate entrance.  Improvements would cost them $50,000.  But good things for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would not last.  City fathers set their eyes on the coaster's leased land for Venice's new Civic Centre.  In 1923,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was closed and torn down.  Thus ends the history of the west coast's first racing coaster.  Ironically, the Civic Centre was never buil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8"/>
          <w:szCs w:val="28"/>
        </w:rPr>
        <w:t>Messrs. Prior &amp; Chu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1921 Fred Church patented a new type of roller coaster train with articulated coupling.  They were two seater bobsled style cars.  Each of the articulated cars, except the first, had two flanged wheels and coupled to the car ahead with a ball and socket joint.  Only the lead car had a four wheeled truck.  This allowed the cars to negotiate sharper turns than any other design of trains.  While John A. Miller, with a similar patent, used them to design smaller kiddie coasters with a narrower foot print, Church used his cars to design an adult roller coaster.  Church's design philosophy differed markedly from John Miller's, who never liked to design coasters with banked turns.  Church designs, on the other hand, were impressively vicious with steeply curved swooping drops, heavily banked turns, and tight circuitous tracks as opposed to the more traditional 'Out and Back' type coasters of the da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or &amp; Church's designs continued to evolve through the 'Golden Age' of roller coasters to the late 1920s.  They also formed a loose partnership with Harry G. Traver, who often acted as a regional sales rep in the east.  Prior &amp; Church designed them and Traver Engineering built most of them.   These included the following Bobs designs:  Chicago's Riverview Bobs (1924), Santa Monica's Whirlwind Dipper (1924), Revere Beach Cyclone (1925), Savin Rock's Thunderbolt (1925), Coney Island's Tornado (1926), Rye Playland's Bobs/The Airplane (1928), and Long Beach's Cyclone Racer (1930).  Their roller coasters were customized with different track layouts and sizes for each park.  They were all bigger and more terrifying than their first (Church designed) small Bobs on Venice Pier.  The last two coasters were designed by Fred Church after his partnership with Prior en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b/>
          <w:bCs/>
          <w:i/>
          <w:iCs/>
          <w:color w:val="000000"/>
          <w:sz w:val="32"/>
          <w:szCs w:val="32"/>
        </w:rPr>
        <w:t>'Race Thru the Clouds'</w:t>
      </w:r>
      <w:r>
        <w:rPr>
          <w:rFonts w:eastAsia="Times New Roman" w:cs="Times New Roman" w:ascii="Times New Roman" w:hAnsi="Times New Roman"/>
          <w:color w:val="000000"/>
          <w:sz w:val="32"/>
          <w:szCs w:val="32"/>
        </w:rPr>
        <w:t xml:space="preserve"> specifications:</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Along the main canal of Venice and the Midway Plaisance, Venice, Califor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John A. Mil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missioned by:  Thomas Prior &amp; Frederick Churc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t by:  Ingersoll Company, Pittsburg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61,000 (in 1911 doll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ide-friction wooden racing coaster with two parallel tra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July 4, 191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track:  Approximately 4,000 feet for each cour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9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3 trains per cour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ber of cars per train:  3 cars per trai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ber of passengers per train:  1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built:  1920 with side-friction design retained, but with steeper drops.  Station rebuil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50,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d:  192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Rollercoaster Tycoon and </w:t>
      </w:r>
      <w:r>
        <w:rPr>
          <w:rFonts w:eastAsia="Times New Roman" w:cs="Times New Roman" w:ascii="Times New Roman" w:hAnsi="Times New Roman"/>
          <w:b/>
          <w:bCs/>
          <w:i/>
          <w:iCs/>
          <w:color w:val="000000"/>
          <w:sz w:val="32"/>
          <w:szCs w:val="32"/>
        </w:rPr>
        <w:t>'Race Thru the Clouds'</w:t>
      </w:r>
    </w:p>
    <w:p>
      <w:pPr>
        <w:pStyle w:val="Normal"/>
        <w:spacing w:lineRule="auto" w:line="240"/>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ved to be a very frustrating roller coaster to recreate.  Finding enough pictures to finish it occurred pretty much a section at a time with a new view popping up in the most unexpected ways.  It was then discovered that two versions of the coaster also existed. Fortunately two pictures, one view of the rebuilt entrance and the other, a blow up, of an aerial shot revealed the nature of the coaster's revi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recreated two versions of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 One is with the Corkscrew Follies/Added Attractions expansion pack to exploit the new side friction track elements. It represents how the ride looked when it opened in 1911.  Unfortunately, the lift height in RCT/CF track can only be raised to about 75 feet.  Several attempts at reaching the required 90 foot height via land raising underneath the lifts proved difficult and too labor intensive for a publicly distributed </w:t>
      </w:r>
      <w:r>
        <w:rPr>
          <w:rFonts w:eastAsia="Times New Roman" w:cs="Times New Roman" w:ascii="Times New Roman" w:hAnsi="Times New Roman"/>
          <w:i/>
          <w:iCs/>
          <w:color w:val="000000"/>
          <w:sz w:val="24"/>
          <w:szCs w:val="24"/>
        </w:rPr>
        <w:t>Track Pack</w:t>
      </w:r>
      <w:r>
        <w:rPr>
          <w:rFonts w:eastAsia="Times New Roman" w:cs="Times New Roman" w:ascii="Times New Roman" w:hAnsi="Times New Roman"/>
          <w:color w:val="000000"/>
          <w:sz w:val="24"/>
          <w:szCs w:val="24"/>
        </w:rPr>
        <w:t>.  I settled on building as large a version as I could with the limit of the 75 foot lift hills, while maintaining the proper proportions overall.  This wasn't without a good amount of tinkering to insure that I could squeeze out all the speed to the last bunny-hops before reaching the brake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econd problem arose due to the fact that the RCT side-friction cars are single, four passenger type when I needed a 3 car train with a capacity of 12.  This caused a serious loss of tonnage, and therefore, there just wasn't enough mass and speed to exploit a 90 foot lift and 4,000 feet of track.  I just kept running out of stea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hird problem was that the lifts are deeply skewed (as most Prior &amp; Church lifts are) and not parallel with either outbound leg of the ride.  This required the use of a very large 'jinked' S-curve track at the top of the lifts to shift the base of the lifts.  If you view the </w:t>
      </w:r>
      <w:r>
        <w:rPr>
          <w:rFonts w:eastAsia="Times New Roman" w:cs="Times New Roman" w:ascii="Times New Roman" w:hAnsi="Times New Roman"/>
          <w:color w:val="000000"/>
          <w:sz w:val="24"/>
          <w:szCs w:val="24"/>
          <w:u w:val="single"/>
        </w:rPr>
        <w:t>RTC Lift View.jpg</w:t>
      </w:r>
      <w:r>
        <w:rPr>
          <w:rFonts w:eastAsia="Times New Roman" w:cs="Times New Roman" w:ascii="Times New Roman" w:hAnsi="Times New Roman"/>
          <w:color w:val="000000"/>
          <w:sz w:val="24"/>
          <w:szCs w:val="24"/>
        </w:rPr>
        <w:t xml:space="preserve">, you can see the beginning of the ride and just how far to the right the lifts are skewed at its beginn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ext problem is revealed again by the </w:t>
      </w:r>
      <w:r>
        <w:rPr>
          <w:rFonts w:eastAsia="Times New Roman" w:cs="Times New Roman" w:ascii="Times New Roman" w:hAnsi="Times New Roman"/>
          <w:color w:val="000000"/>
          <w:sz w:val="24"/>
          <w:szCs w:val="24"/>
          <w:u w:val="single"/>
        </w:rPr>
        <w:t>RTC Lift View.jpg</w:t>
      </w:r>
      <w:r>
        <w:rPr>
          <w:rFonts w:eastAsia="Times New Roman" w:cs="Times New Roman" w:ascii="Times New Roman" w:hAnsi="Times New Roman"/>
          <w:color w:val="000000"/>
          <w:sz w:val="24"/>
          <w:szCs w:val="24"/>
        </w:rPr>
        <w:t xml:space="preserve">.  The run of tunneled track from the station to the lifts combine to form a tight S-curve before reaching the lifts.  It is impossible to duplicate this signature bit of trackage that was so popular on the original ride with the lift where it is.  Though it seemed a cruel concession, I hit upon the idea of just creating a reverse image of this S-curve.  (See </w:t>
      </w:r>
      <w:r>
        <w:rPr>
          <w:rFonts w:eastAsia="Times New Roman" w:cs="Times New Roman" w:ascii="Times New Roman" w:hAnsi="Times New Roman"/>
          <w:color w:val="000000"/>
          <w:sz w:val="24"/>
          <w:szCs w:val="24"/>
          <w:u w:val="single"/>
        </w:rPr>
        <w:t>S Curve.jpg</w:t>
      </w:r>
      <w:r>
        <w:rPr>
          <w:rFonts w:eastAsia="Times New Roman" w:cs="Times New Roman" w:ascii="Times New Roman" w:hAnsi="Times New Roman"/>
          <w:color w:val="000000"/>
          <w:sz w:val="24"/>
          <w:szCs w:val="24"/>
        </w:rPr>
        <w:t xml:space="preserve"> to compare.)  It was just too important a feature of this famous ride to leave out of my recreation entire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the final course of track is constructed directly under the outbound course, careful planning was required as there was no head room ot play with.  Keeping the proper number of  bunny-hops along this section and positioning them properly with regard to the upper course of track was a challeng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nal problem in accurately recreating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was what to do with the stations?  The ride is quite long enough for an RCT land plot without placing the stations on the outside of the track plan as with the original.  But not doing so would ruin what is perhaps the most sophisticated bit of trackage I've seen on a coaster -- that section of track leading from the stations to the lifts.  It involves two looping tracks that turn back on themselves, immediately entering tunnels flanking each side of their respective stations, only to join up under the second turnaround to negotiate the famous S-Curved tunnel to the lif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ough it will require a bit of work on your part, PLEASE do try to recreate the marvelous tunnels and station for this ride as per the various station views: </w:t>
      </w:r>
      <w:r>
        <w:rPr>
          <w:rFonts w:eastAsia="Times New Roman" w:cs="Times New Roman" w:ascii="Times New Roman" w:hAnsi="Times New Roman"/>
          <w:color w:val="000000"/>
          <w:sz w:val="24"/>
          <w:szCs w:val="24"/>
          <w:u w:val="single"/>
        </w:rPr>
        <w:t>Station Front View</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u w:val="single"/>
        </w:rPr>
        <w:t>Station Ghost View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u w:val="single"/>
        </w:rPr>
        <w:t>Station Ghost View2</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Station Rear View</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color w:val="000000"/>
          <w:sz w:val="24"/>
          <w:szCs w:val="24"/>
          <w:u w:val="single"/>
        </w:rPr>
        <w:t>Tunnel View.jpgs</w:t>
      </w:r>
      <w:r>
        <w:rPr>
          <w:rFonts w:eastAsia="Times New Roman" w:cs="Times New Roman" w:ascii="Times New Roman" w:hAnsi="Times New Roman"/>
          <w:color w:val="000000"/>
          <w:sz w:val="24"/>
          <w:szCs w:val="24"/>
        </w:rPr>
        <w:t>.  Study them carefully before you begin to recreate them.  Delete only a few sections of track at a time, as just how and where the two tracks join up and begin their S-Curve cannot be easily set back into place from memory.  In fact, to get the two trains to run up the lifts side by side, it was necessary to make the track leaving Station A one section longer than Station B's.  REMEMBER THAT fact when you begin tearing up the tracks!  But do give the tunnels and stations a go as they are the jewels in the crown for recreating this ride.  The enclosed stations and tunnels will also raise the excitement numbers for this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32"/>
          <w:szCs w:val="32"/>
        </w:rPr>
        <w:t>Second Version 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ond version track was with regular wooden coaster track as offered in RollerCoaster Tycoon without the expansion pack.  While the photos indicate that the rebuilt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in 1920 was still a side-friction style coaster, the wooden coaster track did allow me to build the lifts to the required 90 foot heights, and use the correct number of cars per train.  The first and second drops are also steeper and greater.  The course of track after the second turnaround also has steeper hills that properly reflect the appearance of the 1920 rebuilt ride. This also required changes to the last course of track underneath on its return to the brake ru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the length of the lifts and first turnaround determines the overall (footprint) length of the ride, I did come in close to the original's 4,000 foot run at 4,240 feet and retain the proper relations of the two legs of the ride.  One unfortunate concession is that aerial shots revealed this ride to be V shaped.  This shape was totally impractical with the limits of RCT, however, as the final footprint was distorted, huge, and wasteful on the small RCT land plots.  Bringing the two legs of the ride parallel, however, forced the third and final turnaround to be buried in the structure of the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ne great and most frustrating missing piece of the puzzle was trying to locate a photograph giving detail on the layout of turnaround number 3. Just how the track is laid out once it enters turnaround 3 and comes round to the final leg of its journey to the brake run is a mystery.  That final bit of some 200 feet of track caused me more late night "what if" revisions than did the other 4,040 feet of track combined.  This final version is the most logical, most equitable, and most aesthetically pleasing than any other op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8"/>
          <w:szCs w:val="28"/>
        </w:rPr>
        <w:t>Safety Featur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crests of several hills you will notice short sections of anti-rollback safety racks.  This is where they appear on the actual ride.  While you will hear the familiar clickety-click sound as the trains pass over these safety racks, their speeds are in no way affected.  The actual photos also reveal a set of safety brakes immediately upon arriving at the second turnaround.  These brakes appear on the RCT and CF versions, but are set high enough so as not to affect or alter the speed of the trains.  There are no trim brake cheats along the line eith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cing coasters and long tracks with high intensity numbers are labor intensive.  Be sure to immediately reduce the inspection times to 10 minutes and hire two maintenance men.  Put them both on patrol routes of only one grid to keep them close to their respective exit booths to minimize ride down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 side-friction coaster aged on my bench, wheel bearing failures caused cars to slow and pile up on the brake run prior to the station necessitating occasional resets.  I rendered the brake run inoperative on the CF version to alleviate this problem.  The weight and speeds of the returning (single) CF cars do not require an operating brake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8"/>
          <w:szCs w:val="28"/>
        </w:rPr>
        <w:t>Queu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ntrance Queues as shown in the </w:t>
      </w:r>
      <w:r>
        <w:rPr>
          <w:rFonts w:eastAsia="Times New Roman" w:cs="Times New Roman" w:ascii="Times New Roman" w:hAnsi="Times New Roman"/>
          <w:color w:val="000000"/>
          <w:sz w:val="24"/>
          <w:szCs w:val="24"/>
          <w:u w:val="single"/>
        </w:rPr>
        <w:t>Station Front View.jpg</w:t>
      </w:r>
      <w:r>
        <w:rPr>
          <w:rFonts w:eastAsia="Times New Roman" w:cs="Times New Roman" w:ascii="Times New Roman" w:hAnsi="Times New Roman"/>
          <w:color w:val="000000"/>
          <w:sz w:val="24"/>
          <w:szCs w:val="24"/>
        </w:rPr>
        <w:t xml:space="preserve"> has a 9 minute wait on the 1920 version.  The wait can rise to12 minutes for the 1911 CF version.  Hiring a couple entertainers to "work the line" prevented peeps from becoming impatient.  Limit their patrols to just the queues.  Also, notice that the entrance queues are side by side and that the exit paths loop back to join in front of the entrance queues.  Peeps must pass the entrances to leave the ride complex entirely, thus ensuring any repeat riders the easy opportunity of a second go.  It is good practice to design all your ride queues with this in mind.  Never herd your peeps away from your cash cow rid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It is interesting to note that after 23 years of operation, the 1911 CF version still maintained a popularity rating of 100% and a satisfaction of 75%.  The 1920 RCT version after 30 game years still had a popularity of 92% and peep satisfaction of 65% at a two dollar ticket price.  25,094 peeps rode the 1920 version before closing it for the last time for insertion into this </w:t>
      </w:r>
      <w:r>
        <w:rPr>
          <w:rFonts w:eastAsia="Times New Roman" w:cs="Times New Roman" w:ascii="Times New Roman" w:hAnsi="Times New Roman"/>
          <w:i/>
          <w:iCs/>
          <w:color w:val="000000"/>
          <w:sz w:val="24"/>
          <w:szCs w:val="24"/>
        </w:rPr>
        <w:t>Real World Track Pack.</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8"/>
          <w:szCs w:val="28"/>
        </w:rPr>
        <w:t>Last Minute Change -- September,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Thanks to Techno and his Trainer Lite, I have been able to replace the single car trains of the CF/AA side friction track with regular PTC 3 car trains.  While it is still not completely accurate, the 1911 version track in this pack now has actual trains instead of single cars, though the originals were still 6 passenger affairs.  With the added speed and mass, the brake run was also reactivated.  To use this track with Loopy Landscapes it will be necessary to install the Oct 26, 2000 Drexler patch to your rct.exe file.  Otherwise, the ride's reliabililty will drop to zero within a few game seconds due to a new anti-cheat checksum. </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Bench Added to P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A new bench has been created for the 1920 version of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and added to the pack.</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Note: </w:t>
      </w:r>
      <w:r>
        <w:rPr>
          <w:rFonts w:eastAsia="Times New Roman" w:cs="Times New Roman" w:ascii="Times New Roman" w:hAnsi="Times New Roman"/>
          <w:color w:val="000000"/>
          <w:sz w:val="24"/>
          <w:szCs w:val="24"/>
        </w:rPr>
        <w:t>This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Track Pack contains the following files:</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doc</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1911 A.TD4</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1911 A.tp4</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1911 B.TD4</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1920 A.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1920 A.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1920 B.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view </w:t>
      </w:r>
      <w:r>
        <w:rPr>
          <w:rFonts w:eastAsia="Times New Roman" w:cs="Times New Roman" w:ascii="Times New Roman" w:hAnsi="Times New Roman"/>
          <w:b/>
          <w:bCs/>
          <w:i/>
          <w:iCs/>
          <w:color w:val="000000"/>
          <w:sz w:val="24"/>
          <w:szCs w:val="24"/>
        </w:rPr>
        <w:t>RTC</w:t>
      </w:r>
      <w:r>
        <w:rPr>
          <w:rFonts w:eastAsia="Times New Roman" w:cs="Times New Roman" w:ascii="Times New Roman" w:hAnsi="Times New Roman"/>
          <w:color w:val="000000"/>
          <w:sz w:val="24"/>
          <w:szCs w:val="24"/>
        </w:rPr>
        <w:t xml:space="preserve"> 1911.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view </w:t>
      </w:r>
      <w:r>
        <w:rPr>
          <w:rFonts w:eastAsia="Times New Roman" w:cs="Times New Roman" w:ascii="Times New Roman" w:hAnsi="Times New Roman"/>
          <w:b/>
          <w:bCs/>
          <w:i/>
          <w:iCs/>
          <w:color w:val="000000"/>
          <w:sz w:val="24"/>
          <w:szCs w:val="24"/>
        </w:rPr>
        <w:t>RTC</w:t>
      </w:r>
      <w:r>
        <w:rPr>
          <w:rFonts w:eastAsia="Times New Roman" w:cs="Times New Roman" w:ascii="Times New Roman" w:hAnsi="Times New Roman"/>
          <w:color w:val="000000"/>
          <w:sz w:val="24"/>
          <w:szCs w:val="24"/>
        </w:rPr>
        <w:t xml:space="preserve"> 1920.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ce Thru the Clouds.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RTC </w:t>
      </w:r>
      <w:r>
        <w:rPr>
          <w:rFonts w:eastAsia="Times New Roman" w:cs="Times New Roman" w:ascii="Times New Roman" w:hAnsi="Times New Roman"/>
          <w:color w:val="000000"/>
          <w:sz w:val="24"/>
          <w:szCs w:val="24"/>
        </w:rPr>
        <w:t>1911 Entranc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RTC</w:t>
      </w:r>
      <w:r>
        <w:rPr>
          <w:rFonts w:eastAsia="Times New Roman" w:cs="Times New Roman" w:ascii="Times New Roman" w:hAnsi="Times New Roman"/>
          <w:color w:val="000000"/>
          <w:sz w:val="24"/>
          <w:szCs w:val="24"/>
        </w:rPr>
        <w:t xml:space="preserve"> Lift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urve Track.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Front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Ghost View1.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Ghost View2.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ion Rear.jp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unnel View.jp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 the .TD4 and .tp4 files into the Tracks folder.  The 1911 files are for CF/AA and the 1920 files for regular RCT.  Because the regular RCT and CF/AA tracks have slightly different names, they will happily co-exist in the Tracks folder should you opt to use bo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redits:</w:t>
      </w:r>
      <w:r>
        <w:rPr>
          <w:rFonts w:eastAsia="Times New Roman" w:cs="Times New Roman" w:ascii="Times New Roman" w:hAnsi="Times New Roman"/>
          <w:color w:val="000000"/>
          <w:sz w:val="24"/>
          <w:szCs w:val="24"/>
        </w:rPr>
        <w:t xml:space="preserve">  Historical information and photos from </w:t>
      </w:r>
      <w:r>
        <w:rPr>
          <w:rFonts w:eastAsia="Times New Roman" w:cs="Times New Roman" w:ascii="Times New Roman" w:hAnsi="Times New Roman"/>
          <w:color w:val="000000"/>
          <w:sz w:val="24"/>
          <w:szCs w:val="24"/>
          <w:u w:val="single"/>
        </w:rPr>
        <w:t>Venice California - 'Coney Island of the Pacific'</w:t>
      </w:r>
      <w:r>
        <w:rPr>
          <w:rFonts w:eastAsia="Times New Roman" w:cs="Times New Roman" w:ascii="Times New Roman" w:hAnsi="Times New Roman"/>
          <w:color w:val="000000"/>
          <w:sz w:val="24"/>
          <w:szCs w:val="24"/>
        </w:rPr>
        <w:t xml:space="preserve"> by Jeffrey Stanton.  Others from the Web.</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o Lite Trainer by Techno Bea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u w:val="single"/>
        </w:rPr>
        <w:t>NOTE:</w:t>
      </w:r>
      <w:r>
        <w:rPr>
          <w:rFonts w:eastAsia="Times New Roman" w:cs="Times New Roman" w:ascii="Times New Roman" w:hAnsi="Times New Roman"/>
          <w:color w:val="000000"/>
          <w:sz w:val="24"/>
          <w:szCs w:val="24"/>
        </w:rPr>
        <w:t xml:space="preserve">  This </w:t>
      </w:r>
      <w:r>
        <w:rPr>
          <w:rFonts w:eastAsia="Times New Roman" w:cs="Times New Roman" w:ascii="Times New Roman" w:hAnsi="Times New Roman"/>
          <w:b/>
          <w:bCs/>
          <w:i/>
          <w:iCs/>
          <w:color w:val="000000"/>
          <w:sz w:val="24"/>
          <w:szCs w:val="24"/>
        </w:rPr>
        <w:t>Race Thru the Cloud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e my other </w:t>
      </w:r>
      <w:r>
        <w:rPr>
          <w:rFonts w:eastAsia="Times New Roman" w:cs="Times New Roman" w:ascii="Times New Roman" w:hAnsi="Times New Roman"/>
          <w:i/>
          <w:iCs/>
          <w:color w:val="000000"/>
          <w:sz w:val="24"/>
          <w:szCs w:val="24"/>
        </w:rPr>
        <w:t xml:space="preserve">Real World Track Packs </w:t>
      </w:r>
      <w:r>
        <w:rPr>
          <w:rFonts w:eastAsia="Times New Roman" w:cs="Times New Roman" w:ascii="Times New Roman" w:hAnsi="Times New Roman"/>
          <w:color w:val="000000"/>
          <w:sz w:val="24"/>
          <w:szCs w:val="24"/>
        </w:rPr>
        <w:t xml:space="preserve">exclusively a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tation -- http://rct.ogres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questions can be directed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franks@aol.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tember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mber 2000 Trainered trains ad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y 1, 2002 New preview and station.jpgs.  Bench ad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alant">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