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 xml:space="preserve">Silver Bullet, </w:t>
      </w:r>
      <w:r>
        <w:rPr>
          <w:rFonts w:eastAsia="Times New Roman" w:cs="Times New Roman" w:ascii="Times New Roman" w:hAnsi="Times New Roman"/>
          <w:b/>
          <w:bCs/>
          <w:sz w:val="40"/>
          <w:szCs w:val="40"/>
        </w:rPr>
        <w:t>Frontier City, Oklaho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addle up for some exciting Wild West fun at Six Flags Frontier City at Oklahoma City, OK.  It is a unique blend of the old west and the tallest, longest fastest and most innovative cutting edge thrill rides in the territory.  General manager Manny Gonzalez says, "Frontier City is Oklahoma's thrill icon.  We are proud to offer a third generation of Oklahomans a thrill experience unavailable anywhere else in the st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One-of-a-kind Extreme Thrill Ri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2001, Frontier City laid down the law with an ultimate thrill - The Hangman. On the cutting edge of thrills, The Hangman is a tower free fall with a twist.  The traditional tower rides only raise passengers to the top before dropping them; the Hangman takes the extreme sensation of free-fall one step further by actually launching riders skyward before plunging them back towards earth.  Since the </w:t>
      </w:r>
      <w:r>
        <w:rPr>
          <w:rFonts w:eastAsia="Times New Roman" w:cs="Times New Roman" w:ascii="Times New Roman" w:hAnsi="Times New Roman"/>
          <w:b/>
          <w:bCs/>
          <w:i/>
          <w:iCs/>
          <w:sz w:val="24"/>
          <w:szCs w:val="24"/>
        </w:rPr>
        <w:t>Tomahawk's</w:t>
      </w:r>
      <w:r>
        <w:rPr>
          <w:rFonts w:eastAsia="Times New Roman" w:cs="Times New Roman" w:ascii="Times New Roman" w:hAnsi="Times New Roman"/>
          <w:sz w:val="24"/>
          <w:szCs w:val="24"/>
        </w:rPr>
        <w:t xml:space="preserve"> debut in 1998, it has offered riders unforgettable sensations.  The </w:t>
      </w:r>
      <w:r>
        <w:rPr>
          <w:rFonts w:eastAsia="Times New Roman" w:cs="Times New Roman" w:ascii="Times New Roman" w:hAnsi="Times New Roman"/>
          <w:b/>
          <w:bCs/>
          <w:i/>
          <w:iCs/>
          <w:sz w:val="24"/>
          <w:szCs w:val="24"/>
        </w:rPr>
        <w:t>Tomahawk</w:t>
      </w:r>
      <w:r>
        <w:rPr>
          <w:rFonts w:eastAsia="Times New Roman" w:cs="Times New Roman" w:ascii="Times New Roman" w:hAnsi="Times New Roman"/>
          <w:sz w:val="24"/>
          <w:szCs w:val="24"/>
        </w:rPr>
        <w:t xml:space="preserve"> swings riders a full 360-degrees with the exhilarating inverted, feet dangling weightless sense of suspension in mid-air.  As riders peacefully drift down Oklahoma's only man-made, white water rapids ride, they find themselves in the midst of a water adventure, guaranteed to get you w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36"/>
          <w:szCs w:val="36"/>
        </w:rPr>
        <w:t>The Coaster Capitol of Oklahom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ilver Bullet</w:t>
      </w:r>
      <w:r>
        <w:rPr>
          <w:rFonts w:eastAsia="Times New Roman" w:cs="Times New Roman" w:ascii="Times New Roman" w:hAnsi="Times New Roman"/>
          <w:sz w:val="24"/>
          <w:szCs w:val="24"/>
        </w:rPr>
        <w:t xml:space="preserve"> was Oklahoma's first steel looping coaster.  This steel twister track plummets down a 82-foot lift and shoots through a massive loop towering 63 feet before passing through a tunnel at excessively high speeds, challenging the daredevil inside everyone.  Along with Frontier City's </w:t>
      </w:r>
      <w:r>
        <w:rPr>
          <w:rFonts w:eastAsia="Times New Roman" w:cs="Times New Roman" w:ascii="Times New Roman" w:hAnsi="Times New Roman"/>
          <w:b/>
          <w:bCs/>
          <w:i/>
          <w:iCs/>
          <w:sz w:val="24"/>
          <w:szCs w:val="24"/>
        </w:rPr>
        <w:t>Silver Bullet</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Diamond Back</w:t>
      </w:r>
      <w:r>
        <w:rPr>
          <w:rFonts w:eastAsia="Times New Roman" w:cs="Times New Roman" w:ascii="Times New Roman" w:hAnsi="Times New Roman"/>
          <w:sz w:val="24"/>
          <w:szCs w:val="24"/>
        </w:rPr>
        <w:t xml:space="preserve"> is one of the two steel looping roller coasters in Oklahoma.  The coaster catapults riders frontward, stops and then slings them backward through its snake-like spira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riginally from Fairyland, an amusement park in Kansas City,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as relocated and reconstructed for its Frontier City premier in the spring of 1991.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holds the honor of being Oklahoma's longest, tallest and fastest wooden roller coaster.  With loops, turns, drops and helixes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has maintained its popularity for over a decade.  The </w:t>
      </w:r>
      <w:r>
        <w:rPr>
          <w:rFonts w:eastAsia="Times New Roman" w:cs="Times New Roman" w:ascii="Times New Roman" w:hAnsi="Times New Roman"/>
          <w:b/>
          <w:bCs/>
          <w:i/>
          <w:iCs/>
          <w:sz w:val="24"/>
          <w:szCs w:val="24"/>
        </w:rPr>
        <w:t>Nightmare</w:t>
      </w:r>
      <w:r>
        <w:rPr>
          <w:rFonts w:eastAsia="Times New Roman" w:cs="Times New Roman" w:ascii="Times New Roman" w:hAnsi="Times New Roman"/>
          <w:sz w:val="24"/>
          <w:szCs w:val="24"/>
        </w:rPr>
        <w:t xml:space="preserve"> is Oklahoma's only indoor roller coaster.  This coaster adds a totally new dimension to thrills as guests face unexpected twists, tilts and dips in complete darkness.  "We offer a wide range of entertainment choices including shows, concerts with world-renown talent and children's rides," said Gonzalez. "But Frontier City still offers the one-of-a-kind extreme thrill rides not available anywhere else in the St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so at Frontier City, there is an entire area just for the kids: bumper boats, swings, Red Baron airplanes, tea cups, Rio Grande train, and cart &amp; pony rides and much 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p for the perfect memory to take with you at the many gift shops available, or grab a bite to eat at any of the restaurants/vendors located in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rontier City is open for weekend operation through May 20. From May 25, through August 12, the park is open daily. From August 18, until October 31. Frontier City is open on weeke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A Little Story About a Great Tinkerer</w:t>
      </w:r>
      <w:r>
        <w:rPr>
          <w:rFonts w:eastAsia="Times New Roman" w:cs="Times New Roman" w:ascii="Times New Roman" w:hAnsi="Times New Roman"/>
          <w:b/>
          <w:bCs/>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ton Schwarzkopf was born in the year 1924 in Behlingen, Germany.  His parents, Anton and Maria Schwarzkopf, moved to Münsterhausen where his father owned a cartwrightery.  For a long time caravans had been produced for showmen and the circus. Later they manufactured also special trailers for them.</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In 1954 the company began refurbishing used amusement rides and turned into this busines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1955 Anton begun planning the first attraction of his own design, the "Düsenspirale", for the german showman company Löffelhardt.  It was to have been a travelling unit, but the ride's dimensions were so huge that it took until 1957 to start operation for the first ti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1960 Anton took over his father's company.  He built his first full steel roller coaster in 1964; many well thought constructions and innovations followed to make his company the leader of that market and himself surely the most creative master builder in the amusement industry at that time.  At its zenith the Schwarzkopf company had about 200 to 250 employees and was represented outside of Germany by the INTAMIN company. Note: INTAMIN often appears as the builder of Schwarzkopf rides - nope - they only represented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ly 31, 200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Legendary Coaster Designer Schwarzkopf Passed A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ermany -- Anton Schwarzkopf, the legendary coaster designer, passed away Monday morning July 30, due to complications with Parkinson's Disease.  Schwarzkopf left his mark on coaster history with his innovations in steel coaster design.  His engineering work on roller coasters began in the sixties when he began to work on portable steel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biggest accomplishment was in 1975 when Schwarzkopf engineered the World's first vertical loop.  That innovation was used on the </w:t>
      </w:r>
      <w:r>
        <w:rPr>
          <w:rFonts w:eastAsia="Times New Roman" w:cs="Times New Roman" w:ascii="Times New Roman" w:hAnsi="Times New Roman"/>
          <w:b/>
          <w:bCs/>
          <w:i/>
          <w:iCs/>
          <w:sz w:val="24"/>
          <w:szCs w:val="24"/>
        </w:rPr>
        <w:t>Great American Revolution</w:t>
      </w:r>
      <w:r>
        <w:rPr>
          <w:rFonts w:eastAsia="Times New Roman" w:cs="Times New Roman" w:ascii="Times New Roman" w:hAnsi="Times New Roman"/>
          <w:sz w:val="24"/>
          <w:szCs w:val="24"/>
        </w:rPr>
        <w:t xml:space="preserve"> coaster that opened at Six Flags Magic Mountain in 1976.  Two years later Schwarzkopf continued his double loop </w:t>
      </w:r>
      <w:r>
        <w:rPr>
          <w:rFonts w:eastAsia="Times New Roman" w:cs="Times New Roman" w:ascii="Times New Roman" w:hAnsi="Times New Roman"/>
          <w:b/>
          <w:bCs/>
          <w:i/>
          <w:iCs/>
          <w:sz w:val="24"/>
          <w:szCs w:val="24"/>
        </w:rPr>
        <w:t>Mind Bender</w:t>
      </w:r>
      <w:r>
        <w:rPr>
          <w:rFonts w:eastAsia="Times New Roman" w:cs="Times New Roman" w:ascii="Times New Roman" w:hAnsi="Times New Roman"/>
          <w:sz w:val="24"/>
          <w:szCs w:val="24"/>
        </w:rPr>
        <w:t xml:space="preserve"> at Six Flags Over Georg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chwarzkopf was also famous for engineering his looping coaster trains with only lap bars.  The </w:t>
      </w:r>
      <w:r>
        <w:rPr>
          <w:rFonts w:eastAsia="Times New Roman" w:cs="Times New Roman" w:ascii="Times New Roman" w:hAnsi="Times New Roman"/>
          <w:b/>
          <w:bCs/>
          <w:i/>
          <w:iCs/>
          <w:sz w:val="24"/>
          <w:szCs w:val="24"/>
        </w:rPr>
        <w:t>Great American Revolution</w:t>
      </w:r>
      <w:r>
        <w:rPr>
          <w:rFonts w:eastAsia="Times New Roman" w:cs="Times New Roman" w:ascii="Times New Roman" w:hAnsi="Times New Roman"/>
          <w:sz w:val="24"/>
          <w:szCs w:val="24"/>
        </w:rPr>
        <w:t xml:space="preserve">, and his popular </w:t>
      </w:r>
      <w:r>
        <w:rPr>
          <w:rFonts w:eastAsia="Times New Roman" w:cs="Times New Roman" w:ascii="Times New Roman" w:hAnsi="Times New Roman"/>
          <w:b/>
          <w:bCs/>
          <w:i/>
          <w:iCs/>
          <w:sz w:val="24"/>
          <w:szCs w:val="24"/>
        </w:rPr>
        <w:t>Shuttle Loop</w:t>
      </w:r>
      <w:r>
        <w:rPr>
          <w:rFonts w:eastAsia="Times New Roman" w:cs="Times New Roman" w:ascii="Times New Roman" w:hAnsi="Times New Roman"/>
          <w:sz w:val="24"/>
          <w:szCs w:val="24"/>
        </w:rPr>
        <w:t xml:space="preserve"> coasters, incorporated this design which allowed riders to safely ride upside down with only a lap bar.  Some of his other work includes the various portable steel coasters he built for parks and traveling fairs including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ooping Sta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Jet Star</w:t>
      </w:r>
      <w:r>
        <w:rPr>
          <w:rFonts w:eastAsia="Times New Roman" w:cs="Times New Roman" w:ascii="Times New Roman" w:hAnsi="Times New Roman"/>
          <w:sz w:val="24"/>
          <w:szCs w:val="24"/>
        </w:rPr>
        <w:t xml:space="preserve"> models.  Schwarzkopf's son, Weiland, is continuing his father's work with a new company bearing the his father's famous n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xml:space="preserve">Looping Star </w:t>
      </w:r>
      <w:r>
        <w:rPr>
          <w:rFonts w:eastAsia="Times New Roman" w:cs="Times New Roman" w:ascii="Times New Roman" w:hAnsi="Times New Roman"/>
          <w:b/>
          <w:bCs/>
          <w:sz w:val="36"/>
          <w:szCs w:val="36"/>
        </w:rPr>
        <w:t>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ust one of many semi-portable rides designed by Anton Schwarzkopf, </w:t>
      </w:r>
      <w:r>
        <w:rPr>
          <w:rFonts w:eastAsia="Times New Roman" w:cs="Times New Roman" w:ascii="Times New Roman" w:hAnsi="Times New Roman"/>
          <w:b/>
          <w:bCs/>
          <w:i/>
          <w:iCs/>
          <w:sz w:val="24"/>
          <w:szCs w:val="24"/>
        </w:rPr>
        <w:t xml:space="preserve">Looping Star </w:t>
      </w:r>
      <w:r>
        <w:rPr>
          <w:rFonts w:eastAsia="Times New Roman" w:cs="Times New Roman" w:ascii="Times New Roman" w:hAnsi="Times New Roman"/>
          <w:sz w:val="24"/>
          <w:szCs w:val="24"/>
        </w:rPr>
        <w:t xml:space="preserve">packs a lot of ride in a small, tight layout!  Sporting an 82 foot lift and 63 foot vertical loop, riders experience fast direction changes and great G forces.  Schwarzkopf was noted for designing fast paced coasters with high Gs.  Once ascending the lift and peeking over the top, the track dives almost straight down.  Then, it's like you've been shot from a cannon as you rocket through a high-speed 63 foot vertical loop.  From this point, the ride begins a series of fast ascending and diving figure eights with high Gs.  The final turn is a high speed, heavily banked turn through a tunnel.  Ride time is just 1 minute and 15 seconds.  </w:t>
      </w:r>
      <w:r>
        <w:rPr>
          <w:rFonts w:eastAsia="Times New Roman" w:cs="Times New Roman" w:ascii="Times New Roman" w:hAnsi="Times New Roman"/>
          <w:color w:val="000000"/>
          <w:sz w:val="24"/>
          <w:szCs w:val="24"/>
        </w:rPr>
        <w:t xml:space="preserve">Being one of the first of the breed, this coaster takes high marks.  Its a smooth, quick, exciting, classic that has been enjoyed for many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Silver Bullet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Frontier City, Oklahoma City, O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Manufacturer: Anton Schwarzkopf Company (197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Representatives USA: Intam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eel Twi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ar opened: 198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nd plot dimensions: </w:t>
      </w:r>
      <w:r>
        <w:rPr>
          <w:rFonts w:eastAsia="Times New Roman" w:cs="Times New Roman" w:ascii="Times New Roman" w:hAnsi="Times New Roman"/>
          <w:sz w:val="24"/>
          <w:szCs w:val="24"/>
        </w:rPr>
        <w:t>appr. 225 ft., depth: appr. 104 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82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75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p Speed:  45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1,942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inversions: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1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s per train: 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per train: 28</w:t>
      </w:r>
    </w:p>
    <w:p>
      <w:pPr>
        <w:pStyle w:val="Normal"/>
        <w:spacing w:lineRule="auto" w:line="240"/>
        <w:rPr>
          <w:rFonts w:ascii="Eurostile" w:hAnsi="Eurostile" w:eastAsia="Eurostile" w:cs="Eurostile"/>
          <w:sz w:val="24"/>
          <w:szCs w:val="24"/>
        </w:rPr>
      </w:pPr>
      <w:r>
        <w:rPr>
          <w:rFonts w:eastAsia="Eurostile" w:cs="Eurostile" w:ascii="Eurostile" w:hAnsi="Eurostile"/>
          <w:sz w:val="24"/>
          <w:szCs w:val="24"/>
        </w:rPr>
        <w:t xml:space="preserve">Weight mobile type: appr. 320 tons </w:t>
      </w:r>
    </w:p>
    <w:p>
      <w:pPr>
        <w:pStyle w:val="Normal"/>
        <w:spacing w:lineRule="auto" w:line="240"/>
        <w:rPr>
          <w:rFonts w:ascii="Eurostile" w:hAnsi="Eurostile" w:eastAsia="Eurostile" w:cs="Eurostile"/>
          <w:sz w:val="24"/>
          <w:szCs w:val="24"/>
        </w:rPr>
      </w:pPr>
      <w:r>
        <w:rPr>
          <w:rFonts w:eastAsia="Eurostile" w:cs="Eurostile" w:ascii="Eurostile" w:hAnsi="Eurostile"/>
          <w:sz w:val="24"/>
          <w:szCs w:val="24"/>
        </w:rPr>
        <w:t xml:space="preserve">Weight stationary type: appr. 260 tons </w:t>
      </w:r>
    </w:p>
    <w:p>
      <w:pPr>
        <w:pStyle w:val="Normal"/>
        <w:spacing w:lineRule="auto" w:line="240"/>
        <w:rPr>
          <w:rFonts w:ascii="Times New Roman" w:hAnsi="Times New Roman" w:eastAsia="Times New Roman" w:cs="Times New Roman"/>
          <w:sz w:val="24"/>
          <w:szCs w:val="24"/>
        </w:rPr>
      </w:pPr>
      <w:r>
        <w:rPr>
          <w:rFonts w:eastAsia="Eurostile" w:cs="Eurostile" w:ascii="Eurostile" w:hAnsi="Eurostile"/>
          <w:sz w:val="24"/>
          <w:szCs w:val="24"/>
        </w:rPr>
        <w:t>Safety features: Anti-rollback device, lap bars, revolutionary system to move the rid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w:t>
        <w:tab/>
        <w:t xml:space="preserve"> Operated at State Fair of Texas from 1980-83.  Opened at Frontier City in 198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RollerCoaster Tycoon and </w:t>
      </w:r>
      <w:r>
        <w:rPr>
          <w:rFonts w:eastAsia="Times New Roman" w:cs="Times New Roman" w:ascii="Times New Roman" w:hAnsi="Times New Roman"/>
          <w:b/>
          <w:bCs/>
          <w:i/>
          <w:iCs/>
          <w:color w:val="000000"/>
          <w:sz w:val="36"/>
          <w:szCs w:val="36"/>
        </w:rPr>
        <w:t>Silver Bull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every coaster must be a giant to instill fun in its riders.  Anton Schwarzkopf was the first to ably design portable and semi portable roller coasters that delivered fast rides with high Gs, quick turns, and guaranteed long term popularit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pite its relatively basic layout, this was not an easy coaster to recreate since tightness and economy of track pieces was essential in making a faithful reproduction that not only performs well, but looks good from more than one angle.  Twisters, regardless of their size, are always the most challenging in RCT.  Their tracks are much like a spring, which, must be drawn up tighter and tighter as the layout is tweaked and refined until all superfluous track has been wrung out of the ri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only a small vertical loop is offered in RCT for this style track, the loop became the anchor of the ride around which every else was built and aligned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ft hill had to be scaled down until proper speeds through the vertical loop was attai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e to the importance of keeping the layout as compact as possible and maintain proper visual balance, the station had to be kept as short as possi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at end, the two trains that run on both versions are limited to six cars.  The slightly shorter trains also look better with respect to the limited size of the vertical loop included in RCT/LL &amp; RCT2.  The shorter trains also insure good speed without a seventh car causing drag through the loop.  Six car trains are the most speed effici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a mind toward theming, my first attempts at recreating this coaster also included the storage track and roof shelter which should be located in front of the figure-eights.  Unfortunately, this was not possible without introducing errors to the track like lengthening the [track] flats where they touch the ground, widening and disfiguring the turnarounds by introducing straight sections, and  not making good use of 180 degree helix turns.  Rather than ruin the visual integrity of the track for a special effect, the storage track is incorrectly positioned directly below the figure eights and necessarily shor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 reception building at the front of </w:t>
      </w:r>
      <w:r>
        <w:rPr>
          <w:rFonts w:eastAsia="Times New Roman" w:cs="Times New Roman" w:ascii="Times New Roman" w:hAnsi="Times New Roman"/>
          <w:b/>
          <w:bCs/>
          <w:i/>
          <w:iCs/>
          <w:color w:val="000000"/>
          <w:sz w:val="24"/>
          <w:szCs w:val="24"/>
        </w:rPr>
        <w:t>Silver Bullet</w:t>
      </w:r>
      <w:r>
        <w:rPr>
          <w:rFonts w:eastAsia="Times New Roman" w:cs="Times New Roman" w:ascii="Times New Roman" w:hAnsi="Times New Roman"/>
          <w:color w:val="000000"/>
          <w:sz w:val="24"/>
          <w:szCs w:val="24"/>
        </w:rPr>
        <w:t xml:space="preserve"> in Frontier City is large.  I chose to use the smaller, "stock" queue entrance structure that usually came with the actual ride.  This stock entrance structure does not appear on the </w:t>
      </w:r>
      <w:r>
        <w:rPr>
          <w:rFonts w:eastAsia="Times New Roman" w:cs="Times New Roman" w:ascii="Times New Roman" w:hAnsi="Times New Roman"/>
          <w:b/>
          <w:bCs/>
          <w:i/>
          <w:iCs/>
          <w:color w:val="000000"/>
          <w:sz w:val="24"/>
          <w:szCs w:val="24"/>
        </w:rPr>
        <w:t>Looping Star</w:t>
      </w:r>
      <w:r>
        <w:rPr>
          <w:rFonts w:eastAsia="Times New Roman" w:cs="Times New Roman" w:ascii="Times New Roman" w:hAnsi="Times New Roman"/>
          <w:color w:val="000000"/>
          <w:sz w:val="24"/>
          <w:szCs w:val="24"/>
        </w:rPr>
        <w:t xml:space="preserve"> @ Dreamland installation, howe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amland's </w:t>
      </w:r>
      <w:r>
        <w:rPr>
          <w:rFonts w:eastAsia="Times New Roman" w:cs="Times New Roman" w:ascii="Times New Roman" w:hAnsi="Times New Roman"/>
          <w:b/>
          <w:bCs/>
          <w:i/>
          <w:iCs/>
          <w:sz w:val="24"/>
          <w:szCs w:val="24"/>
        </w:rPr>
        <w:t>Looping Star</w:t>
      </w:r>
      <w:r>
        <w:rPr>
          <w:rFonts w:eastAsia="Times New Roman" w:cs="Times New Roman" w:ascii="Times New Roman" w:hAnsi="Times New Roman"/>
          <w:sz w:val="24"/>
          <w:szCs w:val="24"/>
        </w:rPr>
        <w:t xml:space="preserve"> was included in this pack strictly to provide the user a choice  of track/support col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ough work on this recreation began long before the arrival of RollerCoaster Tycoon 2, I have since taken advantage of the new banked swoop track to update and reprofile the ride.  This enhances the realism of the recreation and refines the ride's final E/I/N numbers.  This pack contains my original RCT/LL version track &amp; bench, and the newer RCT2 themed version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use was made of the new banked swooping track on the first drop and ascending/descending turns.  Unfortunately, the old swooping drop on turnaround 2's exit had to be retained.  Incorporating it would have disrupted the position of all the track to fol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Two get two 6 car trains for this ride, it was necessary to "hack" the ride using a trainer.  DO NOT touch the trains or make any major deletions or changes to the track!  Doing so will cause the disappearance of the second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CT2 version has the proper theming elements contained in the TD6 file that are consistant with actual photographs.  The tent or pavilion style station should be chosen from the roster of station choices for both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photos show a red spined track and silver rails.  This is due to wheel wear.  The actual track colour is red spine and </w:t>
      </w:r>
      <w:r>
        <w:rPr>
          <w:rFonts w:eastAsia="Times New Roman" w:cs="Times New Roman" w:ascii="Times New Roman" w:hAnsi="Times New Roman"/>
          <w:sz w:val="24"/>
          <w:szCs w:val="24"/>
          <w:u w:val="single"/>
        </w:rPr>
        <w:t>red rails</w:t>
      </w:r>
      <w:r>
        <w:rPr>
          <w:rFonts w:eastAsia="Times New Roman" w:cs="Times New Roman" w:ascii="Times New Roman" w:hAnsi="Times New Roman"/>
          <w:sz w:val="24"/>
          <w:szCs w:val="24"/>
        </w:rPr>
        <w:t>.  Photos of the storage track area confirm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o hire a mechanic placing him on a one grid patrol, and adjust the inspection time to 10 minutes before opening the ride.  This will help to minimize downtimes and station brakes failures.  The trains have had their wait times adjusted for maximum sepa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t;&gt;</w:t>
      </w:r>
      <w:r>
        <w:rPr>
          <w:rFonts w:eastAsia="Times New Roman" w:cs="Times New Roman" w:ascii="Times New Roman" w:hAnsi="Times New Roman"/>
          <w:sz w:val="24"/>
          <w:szCs w:val="24"/>
        </w:rPr>
        <w:t xml:space="preserve">  To compare the LL &amp; RCT2 versions, the TD4 track file can be imported to the RCT2 Tracks folder without renaming the file exten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or RCT2 is required to open and use these tracks.  The bench is LL compatible o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ilver Bullet </w:t>
      </w:r>
      <w:r>
        <w:rPr>
          <w:rFonts w:eastAsia="Times New Roman" w:cs="Times New Roman" w:ascii="Times New Roman" w:hAnsi="Times New Roman"/>
          <w:b/>
          <w:bCs/>
          <w:sz w:val="24"/>
          <w:szCs w:val="24"/>
        </w:rPr>
        <w:t>@ Frontier City</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 </w:t>
      </w:r>
      <w:r>
        <w:rPr>
          <w:rFonts w:eastAsia="Times New Roman" w:cs="Times New Roman" w:ascii="Times New Roman" w:hAnsi="Times New Roman"/>
          <w:b/>
          <w:bCs/>
          <w:i/>
          <w:iCs/>
          <w:sz w:val="24"/>
          <w:szCs w:val="24"/>
        </w:rPr>
        <w:t>Silver Bullet</w:t>
      </w:r>
      <w:r>
        <w:rPr>
          <w:rFonts w:eastAsia="Times New Roman" w:cs="Times New Roman" w:ascii="Times New Roman" w:hAnsi="Times New Roman"/>
          <w:sz w:val="24"/>
          <w:szCs w:val="24"/>
        </w:rPr>
        <w:t>@ Frontier City.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ilver Bullet</w:t>
      </w:r>
      <w:r>
        <w:rPr>
          <w:rFonts w:eastAsia="Times New Roman" w:cs="Times New Roman" w:ascii="Times New Roman" w:hAnsi="Times New Roman"/>
          <w:sz w:val="24"/>
          <w:szCs w:val="24"/>
        </w:rPr>
        <w:t xml:space="preserve"> @ Frontier City.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ilver Bullet</w:t>
      </w:r>
      <w:r>
        <w:rPr>
          <w:rFonts w:eastAsia="Times New Roman" w:cs="Times New Roman" w:ascii="Times New Roman" w:hAnsi="Times New Roman"/>
          <w:sz w:val="24"/>
          <w:szCs w:val="24"/>
        </w:rPr>
        <w:t xml:space="preserve"> @ Frontier City.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ilver Bullet</w:t>
      </w:r>
      <w:r>
        <w:rPr>
          <w:rFonts w:eastAsia="Times New Roman" w:cs="Times New Roman" w:ascii="Times New Roman" w:hAnsi="Times New Roman"/>
          <w:sz w:val="24"/>
          <w:szCs w:val="24"/>
        </w:rPr>
        <w:t xml:space="preserve"> @ Frontier City.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ooping Star</w:t>
      </w:r>
      <w:r>
        <w:rPr>
          <w:rFonts w:eastAsia="Times New Roman" w:cs="Times New Roman" w:ascii="Times New Roman" w:hAnsi="Times New Roman"/>
          <w:sz w:val="24"/>
          <w:szCs w:val="24"/>
        </w:rPr>
        <w:t xml:space="preserve"> @ Dreamland.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llet Work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que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ear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ping Star Dreamla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ping St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lver Bullet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lver Bulle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hotos: </w:t>
      </w:r>
      <w:r>
        <w:rPr>
          <w:rFonts w:eastAsia="Times New Roman" w:cs="Times New Roman" w:ascii="Times New Roman" w:hAnsi="Times New Roman"/>
          <w:b/>
          <w:bCs/>
          <w:color w:val="000000"/>
          <w:sz w:val="24"/>
          <w:szCs w:val="24"/>
          <w:u w:val="single"/>
        </w:rPr>
        <w:t>Coaster, Coaster, Coaster</w:t>
      </w:r>
      <w:r>
        <w:rPr>
          <w:rFonts w:eastAsia="Times New Roman" w:cs="Times New Roman" w:ascii="Times New Roman" w:hAnsi="Times New Roman"/>
          <w:color w:val="000000"/>
          <w:sz w:val="24"/>
          <w:szCs w:val="24"/>
        </w:rPr>
        <w:t xml:space="preserve"> -- Howard B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sz w:val="24"/>
          <w:szCs w:val="24"/>
        </w:rPr>
        <w:t>www.lonestarthrills.com/photo_gallery/frontier_city.ph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sixflags.com/parks/frontiercity/ParkPre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ravelhero.com/destinations/pa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photos.com/FrontierC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sixflags.com/parks/frontierc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critic.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coasterforc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ilver Bullet </w:t>
      </w:r>
      <w:r>
        <w:rPr>
          <w:rFonts w:eastAsia="Times New Roman" w:cs="Times New Roman" w:ascii="Times New Roman" w:hAnsi="Times New Roman"/>
          <w:b/>
          <w:bCs/>
          <w:sz w:val="24"/>
          <w:szCs w:val="24"/>
        </w:rPr>
        <w:t>@ Frontier City</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Eurostile">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