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Virginia Reel, Blackpool Pleasure Beach,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lackpool Pleasure Beach is the grandfather of amusement parks and still the most-visited tourist attraction in the UK.  The park, which celebrated its 100th anniversary in 1996, is now most famous for installing multi-million pound state-of-the-art rides.  But take a good look around and you will find arguably the best collection of vintage amusement park rides anywhere in the world, all beautifully preserved and still earning a liv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 xml:space="preserve">The Giant </w:t>
      </w:r>
      <w:r>
        <w:rPr>
          <w:rFonts w:eastAsia="Times New Roman" w:cs="Times New Roman" w:ascii="Times New Roman" w:hAnsi="Times New Roman"/>
          <w:b/>
          <w:bCs/>
          <w:i/>
          <w:iCs/>
          <w:sz w:val="32"/>
          <w:szCs w:val="32"/>
        </w:rPr>
        <w:t>Virginia Re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ce the first design of the 1907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by Henry Riehl of Coney Island, New York, the ride had apparently experienced few changes, but later models were significantly larger.  The last surviving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at the Pleasure Beach was an example of a giant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While 1907-1913 designs sported five glides and four switchbacks, the Pleasure Beach model boasted seven glides and six switchbacks.  See left centre in </w:t>
      </w:r>
      <w:r>
        <w:rPr>
          <w:rFonts w:eastAsia="Times New Roman" w:cs="Times New Roman" w:ascii="Times New Roman" w:hAnsi="Times New Roman"/>
          <w:sz w:val="24"/>
          <w:szCs w:val="24"/>
          <w:u w:val="single"/>
        </w:rPr>
        <w:t>PB aerial view 1965.jpg</w:t>
      </w:r>
      <w:r>
        <w:rPr>
          <w:rFonts w:eastAsia="Times New Roman" w:cs="Times New Roman" w:ascii="Times New Roman" w:hAnsi="Times New Roman"/>
          <w:sz w:val="24"/>
          <w:szCs w:val="24"/>
        </w:rPr>
        <w:t xml:space="preserve">.  And the track of the whirlpool also had some additional dips added at the front, bringing the trains momentarily down to platform level before their final descent into the whirlpool's tunnel.   Compare the width of the frontage of the 1912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at Conneaut Lake against the 1922 Pleasure Beach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Reel Conneaut Lak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eel Pleasure Beach.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of Pleasure Beach was purchased in 1922 and constructed on site by William H. Strickler - a former Miller colleague from California who became employed as an engineer for the Pleasure Beach.  See </w:t>
      </w:r>
      <w:r>
        <w:rPr>
          <w:rFonts w:eastAsia="Times New Roman" w:cs="Times New Roman" w:ascii="Times New Roman" w:hAnsi="Times New Roman"/>
          <w:sz w:val="24"/>
          <w:szCs w:val="24"/>
          <w:u w:val="single"/>
        </w:rPr>
        <w:t>PB Reel construction.jpg</w:t>
      </w:r>
      <w:r>
        <w:rPr>
          <w:rFonts w:eastAsia="Times New Roman" w:cs="Times New Roman" w:ascii="Times New Roman" w:hAnsi="Times New Roman"/>
          <w:sz w:val="24"/>
          <w:szCs w:val="24"/>
        </w:rPr>
        <w:t xml:space="preserve"> and crew standing in front of the partially built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After a long and successful career,  the ride was eventually torn down to make way for park expansion in 1982.  This was one of the largest and longest operating </w:t>
      </w:r>
      <w:r>
        <w:rPr>
          <w:rFonts w:eastAsia="Times New Roman" w:cs="Times New Roman" w:ascii="Times New Roman" w:hAnsi="Times New Roman"/>
          <w:b/>
          <w:bCs/>
          <w:i/>
          <w:iCs/>
          <w:sz w:val="24"/>
          <w:szCs w:val="24"/>
        </w:rPr>
        <w:t>Virginia Reels</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PB Reel advertisemen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Passengers riding in circular shaped cars on pivoted wheeled trucks descended from the top along a sloped serpentine track.  Projections on the car's freely rotating body would cause it to spin when it engaged springs alongside the track.  Near the end of the ride, the revolving tubs would spiral inward, then plunge down a steep drop at high speed into a darkened tunnel, plunging passengers into the unknown.  It was a real thrill-seekers ride with sudden turns and spinning tubs that disoriented passengers.</w:t>
      </w:r>
      <w:r>
        <w:rPr>
          <w:rFonts w:eastAsia="Times New Roman" w:cs="Times New Roman" w:ascii="Times New Roman" w:hAnsi="Times New Roman"/>
          <w:sz w:val="24"/>
          <w:szCs w:val="24"/>
        </w:rPr>
        <w:t xml:space="preserve">  In my study of Henry Riehl's original patent, there was no special treatment of the track once it entered the cavern/tunnel.  It merely looped its way back up to the open air of the station platform.  There is no data to show that the giant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was any different.</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Virginia Reel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lackpool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enry Riehl, Coney Island, New York, 190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William H. Strick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of rid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class of coaster that uses fast turns, long glides, switchbacks, and rotating tub-like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8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4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0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20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glides: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switchbacks: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0 -1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feature: Spiral plunge into cavern tunne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RollerCoaster Tycoon and the </w:t>
      </w:r>
      <w:r>
        <w:rPr>
          <w:rFonts w:eastAsia="Times New Roman" w:cs="Times New Roman" w:ascii="Times New Roman" w:hAnsi="Times New Roman"/>
          <w:b/>
          <w:bCs/>
          <w:i/>
          <w:iCs/>
          <w:color w:val="000000"/>
          <w:sz w:val="32"/>
          <w:szCs w:val="32"/>
        </w:rPr>
        <w:t>Virginia Reel</w:t>
      </w:r>
      <w:r>
        <w:rPr>
          <w:rFonts w:eastAsia="Times New Roman" w:cs="Times New Roman" w:ascii="Times New Roman" w:hAnsi="Times New Roman"/>
          <w:b/>
          <w:bCs/>
          <w:color w:val="000000"/>
          <w:sz w:val="32"/>
          <w:szCs w:val="32"/>
        </w:rPr>
        <w:t xml:space="preserve"> at Pleasure Bea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ide was not particularly difficult to construct, but unfortunately, the 210 degree looping turnarounds for the switchbacks could not be duplicated.  And there are no track elements allowing one to create long glides, or a properly descending heli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makes this ride really striking and fun to install into your park is the theming that was used on the original ride.  It was built on and in a large mass resembling a rocky hill.  Once the cars were brought to the top via the lift, they began a steady descent along the ledges of this small rocky hill in a series of glides and switchbacks.  The finale was a large spiraling double helix, and a steep drop into a cavern tunnel which led the cars along the base of the ride to escape on its way back to the station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urge you to take the time to duplicate the structure in which th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is embedded via the terrain tools.  Not only does it make for a singly striking ride, but increases the Excitement number by an amazing 1.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daunting as the job looks, it can be easily done by making the ride and its supports invisible.  Increase the size of the shovel icon two, or three times, and raise the ground as far as it will go under each section, rotating the view frequently.  Just a little tweaking here and there, with the ride and its supports visible, will result in a terrace-like structu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advised that you will have to delete that portion of track which goes under the ride, and leading to the "up-track" just prior to entering the station platform.  When the terra forming is complete, replace the missing track and tes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to have a few benches outside the exit to take care of those peeps suffering from dizzy spel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med, the higher Excitement number promises a good profit for the ride's life.  As usual, always assign a maintenance man to supervise a single coaster.  With the uptrack just prior to the station, the ride is crash proof.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 xml:space="preserve">~~ PB </w:t>
      </w:r>
      <w:r>
        <w:rPr>
          <w:rFonts w:eastAsia="Times New Roman" w:cs="Times New Roman" w:ascii="Times New Roman" w:hAnsi="Times New Roman"/>
          <w:b/>
          <w:bCs/>
          <w:i/>
          <w:iCs/>
          <w:color w:val="000000"/>
          <w:sz w:val="32"/>
          <w:szCs w:val="32"/>
        </w:rPr>
        <w:t>Virginia Reel</w:t>
      </w:r>
      <w:r>
        <w:rPr>
          <w:rFonts w:eastAsia="Times New Roman" w:cs="Times New Roman" w:ascii="Times New Roman" w:hAnsi="Times New Roman"/>
          <w:b/>
          <w:bCs/>
          <w:color w:val="000000"/>
          <w:sz w:val="32"/>
          <w:szCs w:val="32"/>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rehabilitating my Virginia Reel @ Kinney Pier, I decided to finish my first pass at the Pleasure Beach with its giant version of th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Getting my hands on Peter Bennett's wonderful book entitled </w:t>
      </w:r>
      <w:r>
        <w:rPr>
          <w:rFonts w:eastAsia="Times New Roman" w:cs="Times New Roman" w:ascii="Times New Roman" w:hAnsi="Times New Roman"/>
          <w:color w:val="000000"/>
          <w:sz w:val="24"/>
          <w:szCs w:val="24"/>
          <w:u w:val="single"/>
        </w:rPr>
        <w:t>Blackpool Pleasure Beach - A Century of Fun</w:t>
      </w:r>
      <w:r>
        <w:rPr>
          <w:rFonts w:eastAsia="Times New Roman" w:cs="Times New Roman" w:ascii="Times New Roman" w:hAnsi="Times New Roman"/>
          <w:color w:val="000000"/>
          <w:sz w:val="24"/>
          <w:szCs w:val="24"/>
        </w:rPr>
        <w:t xml:space="preserve">, also afforded me with a few new photographs which I have included in this p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larger version features the wider switchbacks as on the updated </w:t>
      </w:r>
      <w:r>
        <w:rPr>
          <w:rFonts w:eastAsia="Times New Roman" w:cs="Times New Roman" w:ascii="Times New Roman" w:hAnsi="Times New Roman"/>
          <w:b/>
          <w:bCs/>
          <w:i/>
          <w:iCs/>
          <w:color w:val="000000"/>
          <w:sz w:val="24"/>
          <w:szCs w:val="24"/>
        </w:rPr>
        <w:t xml:space="preserve">Virginia Reel </w:t>
      </w:r>
      <w:r>
        <w:rPr>
          <w:rFonts w:eastAsia="Times New Roman" w:cs="Times New Roman" w:ascii="Times New Roman" w:hAnsi="Times New Roman"/>
          <w:color w:val="000000"/>
          <w:sz w:val="24"/>
          <w:szCs w:val="24"/>
        </w:rPr>
        <w:t>@ Kinney Pier.  This brings the glide/switchback portion of the ride into more accurate balance size wise with the whirlpool section up fro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nal whirlpool on the giant </w:t>
      </w:r>
      <w:r>
        <w:rPr>
          <w:rFonts w:eastAsia="Times New Roman" w:cs="Times New Roman" w:ascii="Times New Roman" w:hAnsi="Times New Roman"/>
          <w:b/>
          <w:bCs/>
          <w:i/>
          <w:iCs/>
          <w:color w:val="000000"/>
          <w:sz w:val="24"/>
          <w:szCs w:val="24"/>
        </w:rPr>
        <w:t>Reel</w:t>
      </w:r>
      <w:r>
        <w:rPr>
          <w:rFonts w:eastAsia="Times New Roman" w:cs="Times New Roman" w:ascii="Times New Roman" w:hAnsi="Times New Roman"/>
          <w:color w:val="000000"/>
          <w:sz w:val="24"/>
          <w:szCs w:val="24"/>
        </w:rPr>
        <w:t xml:space="preserve"> contains two extra dips occurring at the front of the ride, directly opposite the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uptrack and return to the station arrives directly under the whirlpool entry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rding to the original patent drawings, there is no special configuration (tricks) of the tunnel track.  It merely curves round to return to the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 A Personal Account &amp; Up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rtly after the release of this pack I was contacted by a Roger Edwards of the UK.  After some correspondence concerning the ride, he gave me a personal account of </w:t>
      </w:r>
      <w:r>
        <w:rPr>
          <w:rFonts w:eastAsia="Times New Roman" w:cs="Times New Roman" w:ascii="Times New Roman" w:hAnsi="Times New Roman"/>
          <w:b/>
          <w:bCs/>
          <w:i/>
          <w:iCs/>
          <w:color w:val="000000"/>
          <w:sz w:val="24"/>
          <w:szCs w:val="24"/>
        </w:rPr>
        <w:t>The Reel</w:t>
      </w:r>
      <w:r>
        <w:rPr>
          <w:rFonts w:eastAsia="Times New Roman" w:cs="Times New Roman" w:ascii="Times New Roman" w:hAnsi="Times New Roman"/>
          <w:color w:val="000000"/>
          <w:sz w:val="24"/>
          <w:szCs w:val="24"/>
        </w:rPr>
        <w:t xml:space="preserve"> as he remembered it as a long time patron of the Pleasure Beach.  His account indicated that the track, once under the structure, extended to the back of the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probably very few people who play RCT who are old enough to have been on </w:t>
      </w:r>
      <w:r>
        <w:rPr>
          <w:rFonts w:eastAsia="Times New Roman" w:cs="Times New Roman" w:ascii="Times New Roman" w:hAnsi="Times New Roman"/>
          <w:b/>
          <w:bCs/>
          <w:i/>
          <w:iCs/>
          <w:sz w:val="24"/>
          <w:szCs w:val="24"/>
        </w:rPr>
        <w:t>The Reel</w:t>
      </w:r>
      <w:r>
        <w:rPr>
          <w:rFonts w:eastAsia="Times New Roman" w:cs="Times New Roman" w:ascii="Times New Roman" w:hAnsi="Times New Roman"/>
          <w:sz w:val="24"/>
          <w:szCs w:val="24"/>
        </w:rPr>
        <w:t xml:space="preserve"> at Blackpool, but that was where I was brought up and it was my favourite ride, I was very sad when they demolished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t that it makes any difference to your recreation but my memory was that once the tubs had passed into the tunnel (following a great jolt of airtime) the track extended along the entire underside of the ride. As you spun round you caught glimpses of the tunnel entrance receding into the distance, and then as the track turned around there was complete darkness before you could see the exit tunnel in the distance. Time spent in the tunnel was a good 30 seco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since 1965 the ride was known as "</w:t>
      </w:r>
      <w:r>
        <w:rPr>
          <w:rFonts w:eastAsia="Times New Roman" w:cs="Times New Roman" w:ascii="Times New Roman" w:hAnsi="Times New Roman"/>
          <w:b/>
          <w:bCs/>
          <w:i/>
          <w:iCs/>
          <w:sz w:val="24"/>
          <w:szCs w:val="24"/>
        </w:rPr>
        <w:t>The Reel</w:t>
      </w:r>
      <w:r>
        <w:rPr>
          <w:rFonts w:eastAsia="Times New Roman" w:cs="Times New Roman" w:ascii="Times New Roman" w:hAnsi="Times New Roman"/>
          <w:sz w:val="24"/>
          <w:szCs w:val="24"/>
        </w:rPr>
        <w:t xml:space="preserve">" rather than the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In the final couple of years there were only two tubs running on the ride - one yellow and one bright green. They were not striped as they are in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Mr. Edwards input, I have modified my track file to conform to his account and the added photo.  The original patent information certainly cannot be relied upon for hard information concerning the </w:t>
      </w:r>
      <w:r>
        <w:rPr>
          <w:rFonts w:eastAsia="Times New Roman" w:cs="Times New Roman" w:ascii="Times New Roman" w:hAnsi="Times New Roman"/>
          <w:b/>
          <w:bCs/>
          <w:i/>
          <w:iCs/>
          <w:sz w:val="24"/>
          <w:szCs w:val="24"/>
        </w:rPr>
        <w:t>Reel's</w:t>
      </w:r>
      <w:r>
        <w:rPr>
          <w:rFonts w:eastAsia="Times New Roman" w:cs="Times New Roman" w:ascii="Times New Roman" w:hAnsi="Times New Roman"/>
          <w:sz w:val="24"/>
          <w:szCs w:val="24"/>
        </w:rPr>
        <w:t xml:space="preserve"> design as put into practice.  Though memories are notoriously inaccurate over time and can either embellish or dim, there is no conflict with what I understand, have read, or examined concerning this ride to date.  Indeed, I consider myself indebted to Mr. Edwards for his generosity of time, kind correspondence, and enthusiasm for det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changes have been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rack under structure ext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ub colours changed to red, yellow, green without stripes to conform to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rack colour changed to match added pho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rack file name changed to: </w:t>
      </w:r>
      <w:r>
        <w:rPr>
          <w:rFonts w:eastAsia="Times New Roman" w:cs="Times New Roman" w:ascii="Times New Roman" w:hAnsi="Times New Roman"/>
          <w:b/>
          <w:bCs/>
          <w:i/>
          <w:iCs/>
          <w:sz w:val="24"/>
          <w:szCs w:val="24"/>
        </w:rPr>
        <w:t>The Reel</w:t>
      </w:r>
      <w:r>
        <w:rPr>
          <w:rFonts w:eastAsia="Times New Roman" w:cs="Times New Roman" w:ascii="Times New Roman" w:hAnsi="Times New Roman"/>
          <w:sz w:val="24"/>
          <w:szCs w:val="24"/>
        </w:rPr>
        <w:t xml:space="preserve"> @ 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ebruary 5,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Pleasure Beach</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Reel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Pleasure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Reel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e Reel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aerial view 196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Reel advertisem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Reel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Reel tub.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Reel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el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el Conneaut L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el Pleasure Be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Roger Edwards of the UK for his personal recoll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lackpool Pleasure Beach - A Century of Fun</w:t>
      </w:r>
      <w:r>
        <w:rPr>
          <w:rFonts w:eastAsia="Times New Roman" w:cs="Times New Roman" w:ascii="Times New Roman" w:hAnsi="Times New Roman"/>
          <w:sz w:val="24"/>
          <w:szCs w:val="24"/>
        </w:rPr>
        <w:t xml:space="preserve"> by Peter Benn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gallop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irginia Reel </w:t>
      </w:r>
      <w:r>
        <w:rPr>
          <w:rFonts w:eastAsia="Times New Roman" w:cs="Times New Roman" w:ascii="Times New Roman" w:hAnsi="Times New Roman"/>
          <w:sz w:val="24"/>
          <w:szCs w:val="24"/>
        </w:rPr>
        <w:t>@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5, 2002 -- Minor reprofiling of track under structure, one .jpg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