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Virginia Reel, Blackpool Pleasure Beach,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lackpool Pleasure Beach is the grandfather of amusement parks and still the most visited tourist attraction in the UK.  The park, which celebrated its 100th anniversary in 1996, is now most famous for installing multi-million pound state-of-the-art rides.  But take a good look around and you will find arguably the best collection of vintage amusement park rides anywhere in the world, all beautifully preserved and still earning a liv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sz w:val="32"/>
          <w:szCs w:val="32"/>
        </w:rPr>
        <w:t xml:space="preserve">The Giant </w:t>
      </w:r>
      <w:r>
        <w:rPr>
          <w:rFonts w:eastAsia="Times New Roman" w:cs="Times New Roman" w:ascii="Times New Roman" w:hAnsi="Times New Roman"/>
          <w:b/>
          <w:bCs/>
          <w:i/>
          <w:iCs/>
          <w:sz w:val="32"/>
          <w:szCs w:val="32"/>
        </w:rPr>
        <w:t>Virginia Re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nce the first design of the 1907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by Henry Riehl of Coney Island, New York, the ride had experienced many subtle track changes, but later models were significantly larger.  The last surviving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at the Pleasure Beach was an example of a giant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While 1907-1913 designs sported five glides and four switchbacks, the Pleasure Beach model boasted seven glides and six switchbacks.  See left center in </w:t>
      </w:r>
      <w:r>
        <w:rPr>
          <w:rFonts w:eastAsia="Times New Roman" w:cs="Times New Roman" w:ascii="Times New Roman" w:hAnsi="Times New Roman"/>
          <w:sz w:val="24"/>
          <w:szCs w:val="24"/>
          <w:u w:val="single"/>
        </w:rPr>
        <w:t>Aerial view 1965.jpg</w:t>
      </w:r>
      <w:r>
        <w:rPr>
          <w:rFonts w:eastAsia="Times New Roman" w:cs="Times New Roman" w:ascii="Times New Roman" w:hAnsi="Times New Roman"/>
          <w:sz w:val="24"/>
          <w:szCs w:val="24"/>
        </w:rPr>
        <w:t>.  The track's whirlpool also had some additional dips added at the front, bringing the trains momentarily down to platform level before their final descent into the whirlpool's tun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Passengers riding in circular shaped cars on pivoted wheeled trucks descended from the top along a sloped serpentine track.  Projections on the car's freely rotating body would cause it to spin when it engaged springs alongside the track.  Near the end of the ride, the revolving tubs would spiral inward, then plunge down a steep drop at high speed into a darkened tunnel, sending passengers into the unknown.  It was a real thrill-seekers ride with sudden turns and spinning tubs that disoriented passengers. See </w:t>
      </w:r>
      <w:r>
        <w:rPr>
          <w:rFonts w:eastAsia="Times New Roman" w:cs="Times New Roman" w:ascii="Times New Roman" w:hAnsi="Times New Roman"/>
          <w:sz w:val="24"/>
          <w:szCs w:val="24"/>
          <w:u w:val="single"/>
        </w:rPr>
        <w:t>Advertisement.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of Pleasure Beach was purchased in 1922 and constructed on site by William H. Strickler - a former Miller colleague from California who became employed as an engineer for the Pleasure Beach.  See </w:t>
      </w:r>
      <w:r>
        <w:rPr>
          <w:rFonts w:eastAsia="Times New Roman" w:cs="Times New Roman" w:ascii="Times New Roman" w:hAnsi="Times New Roman"/>
          <w:sz w:val="24"/>
          <w:szCs w:val="24"/>
          <w:u w:val="single"/>
        </w:rPr>
        <w:t>Reel construction.jpg</w:t>
      </w:r>
      <w:r>
        <w:rPr>
          <w:rFonts w:eastAsia="Times New Roman" w:cs="Times New Roman" w:ascii="Times New Roman" w:hAnsi="Times New Roman"/>
          <w:sz w:val="24"/>
          <w:szCs w:val="24"/>
        </w:rPr>
        <w:t xml:space="preserve"> and crew standing in front of the partially built giant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After a long and successful career,  the ride was eventually torn down to make way for park expansion in 1982.  This was one of the largest and longest operating </w:t>
      </w:r>
      <w:r>
        <w:rPr>
          <w:rFonts w:eastAsia="Times New Roman" w:cs="Times New Roman" w:ascii="Times New Roman" w:hAnsi="Times New Roman"/>
          <w:b/>
          <w:bCs/>
          <w:i/>
          <w:iCs/>
          <w:sz w:val="24"/>
          <w:szCs w:val="24"/>
        </w:rPr>
        <w:t>Reels</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Reel late.jpg &amp; Tearing down 2.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32"/>
          <w:szCs w:val="32"/>
        </w:rPr>
        <w:t>~~ A Personal Account &amp; Upda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rtly after the release of this pack, I was contacted by a Roger Edwards of the UK.  He gave me a personal account of the</w:t>
      </w:r>
      <w:r>
        <w:rPr>
          <w:rFonts w:eastAsia="Times New Roman" w:cs="Times New Roman" w:ascii="Times New Roman" w:hAnsi="Times New Roman"/>
          <w:b/>
          <w:bCs/>
          <w:i/>
          <w:iCs/>
          <w:color w:val="000000"/>
          <w:sz w:val="24"/>
          <w:szCs w:val="24"/>
        </w:rPr>
        <w:t xml:space="preserve"> Reel</w:t>
      </w:r>
      <w:r>
        <w:rPr>
          <w:rFonts w:eastAsia="Times New Roman" w:cs="Times New Roman" w:ascii="Times New Roman" w:hAnsi="Times New Roman"/>
          <w:color w:val="000000"/>
          <w:sz w:val="24"/>
          <w:szCs w:val="24"/>
        </w:rPr>
        <w:t xml:space="preserve"> as he remembered it as a long time patron of the Pleasure Beac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probably very few people who play RCT who are old enough to have been on </w:t>
      </w:r>
      <w:r>
        <w:rPr>
          <w:rFonts w:eastAsia="Times New Roman" w:cs="Times New Roman" w:ascii="Times New Roman" w:hAnsi="Times New Roman"/>
          <w:b/>
          <w:bCs/>
          <w:i/>
          <w:iCs/>
          <w:sz w:val="24"/>
          <w:szCs w:val="24"/>
        </w:rPr>
        <w:t>The Reel</w:t>
      </w:r>
      <w:r>
        <w:rPr>
          <w:rFonts w:eastAsia="Times New Roman" w:cs="Times New Roman" w:ascii="Times New Roman" w:hAnsi="Times New Roman"/>
          <w:sz w:val="24"/>
          <w:szCs w:val="24"/>
        </w:rPr>
        <w:t xml:space="preserve"> at Blackpool, but that was where I was brought up and it was my favourite ride, I was very sad when they demolished 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y memory was that once the tubs had passed into the tunnel (following a great jolt of airtime) the track extended along the entire underside of the ride. As you spun round you caught glimpses of the tunnel entrance receding into the distance, and then as the track turned around there was complete darkness before you could see the exit tunnel in the distance. Time spent in the tunnel was a good 30 secon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t least since 1965, the ride was known as "</w:t>
      </w:r>
      <w:r>
        <w:rPr>
          <w:rFonts w:eastAsia="Times New Roman" w:cs="Times New Roman" w:ascii="Times New Roman" w:hAnsi="Times New Roman"/>
          <w:b/>
          <w:bCs/>
          <w:i/>
          <w:iCs/>
          <w:sz w:val="24"/>
          <w:szCs w:val="24"/>
        </w:rPr>
        <w:t>The Reel</w:t>
      </w:r>
      <w:r>
        <w:rPr>
          <w:rFonts w:eastAsia="Times New Roman" w:cs="Times New Roman" w:ascii="Times New Roman" w:hAnsi="Times New Roman"/>
          <w:sz w:val="24"/>
          <w:szCs w:val="24"/>
        </w:rPr>
        <w:t xml:space="preserve">" rather than the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In the final couple of years there were only two tubs running on the ride - one yellow and one bright green. They were not striped as they are in R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i/>
          <w:iCs/>
          <w:sz w:val="36"/>
          <w:szCs w:val="36"/>
        </w:rPr>
        <w:t>Reel</w:t>
      </w:r>
      <w:r>
        <w:rPr>
          <w:rFonts w:eastAsia="Times New Roman" w:cs="Times New Roman" w:ascii="Times New Roman" w:hAnsi="Times New Roman"/>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Blackpool Pleasure B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Henry Riehl, Coney Island, New York, 190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William H. Strickl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of ride: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class of coaster that uses fast turns, long glides, switchbacks, and rotating tub-like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2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198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35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1,00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 11 mph ??  (aver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glides: 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switchbacks: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5 - 6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feature: Spiral plunge into cavern tunne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story: Longest surviving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and also one of the larges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 xml:space="preserve">RollerCoaster Tycoon and the </w:t>
      </w:r>
      <w:r>
        <w:rPr>
          <w:rFonts w:eastAsia="Times New Roman" w:cs="Times New Roman" w:ascii="Times New Roman" w:hAnsi="Times New Roman"/>
          <w:b/>
          <w:bCs/>
          <w:i/>
          <w:iCs/>
          <w:color w:val="000000"/>
          <w:sz w:val="32"/>
          <w:szCs w:val="32"/>
        </w:rPr>
        <w:t>Reel</w:t>
      </w:r>
      <w:r>
        <w:rPr>
          <w:rFonts w:eastAsia="Times New Roman" w:cs="Times New Roman" w:ascii="Times New Roman" w:hAnsi="Times New Roman"/>
          <w:b/>
          <w:bCs/>
          <w:color w:val="000000"/>
          <w:sz w:val="32"/>
          <w:szCs w:val="32"/>
        </w:rPr>
        <w:t xml:space="preserve"> at Pleasure Bea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ide is not particularly difficult to construct, though making an accurate recreation of the track does have its frustrations.  Refining the track detail has resulted in this third revision since its initial releas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210 degree turns for the switchbacks cannot be duplicated.  The switchbacks are parallel.  See </w:t>
      </w:r>
      <w:r>
        <w:rPr>
          <w:rFonts w:eastAsia="Times New Roman" w:cs="Times New Roman" w:ascii="Times New Roman" w:hAnsi="Times New Roman"/>
          <w:color w:val="000000"/>
          <w:sz w:val="24"/>
          <w:szCs w:val="24"/>
          <w:u w:val="single"/>
        </w:rPr>
        <w:t>Aerial view 1935.jpg</w:t>
      </w:r>
      <w:r>
        <w:rPr>
          <w:rFonts w:eastAsia="Times New Roman" w:cs="Times New Roman" w:ascii="Times New Roman" w:hAnsi="Times New Roman"/>
          <w:color w:val="000000"/>
          <w:sz w:val="24"/>
          <w:szCs w:val="24"/>
        </w:rPr>
        <w:t xml:space="preserve"> compared to the </w:t>
      </w:r>
      <w:r>
        <w:rPr>
          <w:rFonts w:eastAsia="Times New Roman" w:cs="Times New Roman" w:ascii="Times New Roman" w:hAnsi="Times New Roman"/>
          <w:color w:val="000000"/>
          <w:sz w:val="24"/>
          <w:szCs w:val="24"/>
          <w:u w:val="single"/>
        </w:rPr>
        <w:t>Reel preview.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are no track elements allowing one to create long [descending] glides, or a properly descending helix.  The number of drops representing glides have been kept to a minimum to achieve a more scale spe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ecial attention was devoted to the layout of the whirlpool area with its dips and rising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hirlpool track establishes the ride's footprint, especially in wid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e to queuing requirements, the ride's platform area is deeper than actual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ccording to the original patent drawings, there is no special configuration (tricks) of the tunnel track.  It merely curves round to return to the station.  See </w:t>
      </w:r>
      <w:r>
        <w:rPr>
          <w:rFonts w:eastAsia="Times New Roman" w:cs="Times New Roman" w:ascii="Times New Roman" w:hAnsi="Times New Roman"/>
          <w:color w:val="000000"/>
          <w:sz w:val="24"/>
          <w:szCs w:val="24"/>
          <w:u w:val="single"/>
        </w:rPr>
        <w:t>Typical Reel Layout.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ocky ledge theme is impossible in RCT2 and is the most disheartening aspect of working on this recreation.  The ride frontage and platform is presented as it existed during the ride's early day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Edit the station sign to displa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32"/>
          <w:szCs w:val="32"/>
        </w:rPr>
        <w:t>Reel</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 sure to have a few benches outside the exit to take care of those peeps suffering from dizzy spell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color w:val="000000"/>
          <w:sz w:val="24"/>
          <w:szCs w:val="24"/>
        </w:rPr>
        <w:t xml:space="preserve">This recreation requires that you download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or newer version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32"/>
          <w:szCs w:val="32"/>
        </w:rPr>
        <w:t xml:space="preserve">               </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 xml:space="preserve">Theming the RCT1/LL/Gold version of the </w:t>
      </w:r>
      <w:r>
        <w:rPr>
          <w:rFonts w:eastAsia="Times New Roman" w:cs="Times New Roman" w:ascii="Times New Roman" w:hAnsi="Times New Roman"/>
          <w:b/>
          <w:bCs/>
          <w:i/>
          <w:iCs/>
          <w:color w:val="000000"/>
          <w:sz w:val="32"/>
          <w:szCs w:val="32"/>
        </w:rPr>
        <w:t>Ree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CT1/LL/Gold version has been completely reprofiled for this pack.  Delete any previous vers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at makes this ride really striking and fun to install into your park is the theming that was used on the original ride.  It was built on and in a large mass resembling a rocky hill.  Once the cars were brought to the top via the lift, they began a steady descent along the ledges of this small rocky hill in a series of glides and switchbacks.  The finale was a large spiraling double helix, and a steep drop into a cavern tunnel which led the cars along the base of the ride to escape on its way back to the station platfor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urge you to take the time to duplicate the structure in which the </w:t>
      </w:r>
      <w:r>
        <w:rPr>
          <w:rFonts w:eastAsia="Times New Roman" w:cs="Times New Roman" w:ascii="Times New Roman" w:hAnsi="Times New Roman"/>
          <w:b/>
          <w:bCs/>
          <w:i/>
          <w:iCs/>
          <w:color w:val="000000"/>
          <w:sz w:val="24"/>
          <w:szCs w:val="24"/>
        </w:rPr>
        <w:t>Reel</w:t>
      </w:r>
      <w:r>
        <w:rPr>
          <w:rFonts w:eastAsia="Times New Roman" w:cs="Times New Roman" w:ascii="Times New Roman" w:hAnsi="Times New Roman"/>
          <w:color w:val="000000"/>
          <w:sz w:val="24"/>
          <w:szCs w:val="24"/>
        </w:rPr>
        <w:t xml:space="preserve"> is embedded via the terrain tools.  Not only does it make for a singly striking ride, but increases the Excitement number by an amazing 1.04!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daunting as the job looks, it can be easily done by making the ride and its supports invisible.  Increase the size of the shovel icon two, or three times, and raise the ground as far as it will go under each section, rotating the view frequently.  Just a little tweaking here and there, with the ride and its supports visible, will result in a terrace-like structur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advised that you will have to delete that portion of track which goes under the ride, and leading to the "up-track" just prior to entering the station platform.  When the terra forming is complete, replace the missing track and test.  Use the two RCT1 screenshots as your visual guide for the theming proces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To keep the station 1 height mark over the ground, I have one dip on the return track "kissing" the ground.  Once the track is installed in your park, you should remove the last di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Pleasure Beach</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Reel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Pleasure Beach.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Reel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leasure Beach.TD6</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Reel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leasure Beach.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Reel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leasure Beach.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vertiseme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196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tfor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1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eel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el constru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el lat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el Pleasure Bea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aring down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ical Reel lay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Roger Edwards for his kind correspondence concerning the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lackpool Pleasure Beach - A Century of Fun</w:t>
      </w:r>
      <w:r>
        <w:rPr>
          <w:rFonts w:eastAsia="Times New Roman" w:cs="Times New Roman" w:ascii="Times New Roman" w:hAnsi="Times New Roman"/>
          <w:sz w:val="24"/>
          <w:szCs w:val="24"/>
        </w:rPr>
        <w:t xml:space="preserve"> by Peter Bennet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reat American Amusement Parks</w:t>
      </w:r>
      <w:r>
        <w:rPr>
          <w:rFonts w:eastAsia="Times New Roman" w:cs="Times New Roman" w:ascii="Times New Roman" w:hAnsi="Times New Roman"/>
          <w:sz w:val="24"/>
          <w:szCs w:val="24"/>
        </w:rPr>
        <w:t xml:space="preserve"> by Gary Kyriaz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ney Island</w:t>
      </w:r>
      <w:r>
        <w:rPr>
          <w:rFonts w:eastAsia="Times New Roman" w:cs="Times New Roman" w:ascii="Times New Roman" w:hAnsi="Times New Roman"/>
          <w:sz w:val="24"/>
          <w:szCs w:val="24"/>
        </w:rPr>
        <w:t xml:space="preserve"> by Be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thegallop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Pleasure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9163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635" cy="5327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5, 2002 -- Minor reprofiling of track under structure, one .jpg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4 RCT2 track added.  Complete reprofile of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