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COLOR Editing Utility     Copyright (C) 1995 by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permission to distribute these files in unmodified form for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CDEMO.EXE, RBC.DOC, RBCOLORS.TXT, 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23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your safety RB Color WILL NOT RUN until you have backed 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S.EXE as PS.ORI and RB.EXE as RB.ORI in the Red Baron directory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d Baron Mission Builder upgrade is required to run this program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waste your time with a lot of documentation becaus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All commands are given on screen. 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Red Baron color data and allow you to make hex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only allow you to modif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only allow you to fly the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e and Fokker D.VII after you have mod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RB COLOR will allow you to modify ALL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your modifications in the "View Aircraft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RB COLOR will allow you to modify and f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(and hopefully, in the near future, to repaint bombers.)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the registered version include a save featur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mmand to reset the original aircraf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B COLOR does not work with your version of Red Baro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verick (BBS: 209-223-1590, AOL: ThMaverick, CIS: 70671,1524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modify RB COLOR to work with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BCDEMO.EXE should be placed in your Red Baron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ccess the PS.EXE and RB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you must select a pla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highlight the plane you wish to ed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select a plane that is not supported by RB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buzzer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select a plane, RB COLOR will display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long with a "graphical" representation of the colors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 to select one of the following parts of the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, Rudder, Upper Wing, Lower Wing, Fuselage, or Cow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highlighted the part of the aircraft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us (+) and minus (-) keys to modify the color for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craft.  When you are done modifying that aircraft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new aircraft,  All color changes are sav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 mode, simply press ESC.  To load a new plan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load, and press ENTER.  To exit RB COLOR,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ACKUP YOUR RB.EXE AND PS.EXE FILES BEFORE RUNNING THIS PROGRAM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uthor of RB COLOR can take NO RESPONSIBILITY for any lost data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aircraft are treated differently by Red Baron than adver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men aircraft.  The "upper wing" attribute also determin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layer's lower wing.  The "fuselage" attribute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der and elevator color.  This was evidently done to make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as straightforward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lower wing" attribute has no effect on the Morane, Fokker E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kker D.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rudder" attribute has no effect on the Nieuport 28, Fokker E.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kker Dr.I, Airco D.H.2 or Fokker D.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ng colors for triplanes are as follows: "upper wing"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p and bottom wing, "lower wing" color is the middl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upper wing" attribute of the Pfalz, Fokker D.VII, SPAD 7 &amp;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5 and the Sopwith Pup/Snipe/Camel is also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fuselage" attribute of the Forkker D.VIII is als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lower wing" attribute of the Fokker Dr.I is also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lor of the landing gear airfoil is always black on the Sop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ttom wing color on some allied aircraft cannot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stuck with the default wheel spinner colors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derwing and wheel spinner colors are controlled by the *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LG files and there is no practical way to modify the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  This may also be the case for the bomber/rec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lors are repeated to give darker/lighter shades.  (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en on the the undersides of the wings whcih wi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er shades to bl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Maverick...  I can edit all these colors.  What do I do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are designing a custom aircraft patch like my Bristol M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design a custom color scheme too??  (By the way, the Bristo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good in tan and brown.)  A lot of the "all green" alli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hange of pace, especially with yellow/brown/tan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ing historical colors.  Above all, you can use your imag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strikes your fancy...  for example, try a dogf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n both sides painted identically and give you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 work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A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asons.  First, I busted my rear over the April Fools week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ta program out, hopefully bug free.  As you know, I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with all existing versions of Red Baron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spent a LOT of time on RBHex which you have hopeful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at no cost.  Third, I can use the money!  If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I appreciate it...  Thanks to all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RBHex, Red Baron, and all the fine flight sims we hav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DATA F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effect of modifying the aircraft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extensive treatise RBHE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04/02/95  Initial release after 15 hours of non-stop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04/05/95  Added recognition for German PS.EXE and RB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Jorg Strodthoff for his assistance in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blem!  Fortunately I designed RB COLO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odate different versions, having previously tor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ir out over all the different versions of Red Bar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while writing RB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04/11/95  Added recognition for CD-ROM version of Red Bar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last beta version.  Upcoming features:  a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restore the original aircraft color, a "sav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gistered users to allow saving and exchaning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b 04/13/95  Interim release to three individuals to resto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04/15/95  Added the requested "restore" feature to allow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to be restored to their original colors.  Als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e registered version 1.3 with save/load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access to 100 aircraft color schemes.  (Y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color schemes in the registered version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switch!)  Also "remembered" a feature that I had forg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 I had programmed:  when selecting a plane to modif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ither the arrow keys or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's name to highlight it directly.  Kee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until the appropriate aircraf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dded direct color access keys and Pg Up/Pg D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option. 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my Red Baron hex editing efforts!  I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ed to your enjoyment of this fin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B Color is NOT a product of nor approved by Dynamix.  Red Ba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Baron Mission Builder are products of Dynamix.  Go out and buy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d by: Joe "the Maverick" Scoleri, [BBS 209-223-15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AOL ThMaver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on my BBS or through AOL/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RED BARON aircraft 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ad REG.TXT for information on how to register RB Color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