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FIX.BAT is a cosmetic fix for Red Baron Mission Builder.  In m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highest rank each ace attained in the War.  The 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Mission Builder has some errors.  ACEFIX will set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for aces as in the table below.  The dates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correct for the new aces, but coincide with command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the new aces would have received their promoti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aking command of a new or larg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this shows up is when an ace leads a mission;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creen names the ace and shows hi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      1st Lieutenant/     Captain/        Maj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erleutnant        Rittmeister     Haup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                           Jun 1917        [n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lke                                             Jun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old       Dec 1915            Oct 1916        Mar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ch       Dec 1915            Feb 1917        Mar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low        [never]             [never]         [n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ren                           Jan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r                             Jan 1917        Jan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 Sep 1916            Jul 1917        Mar 1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dates I have chosen are welcome. 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Serve address 73717,2274.  Be sure to name your research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"Samurai" Cici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