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BARON(tm) Version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tensions for Red Baron w/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Bob Church  CIS: 73207,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DISCLAIMER/AGREEMEN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XBaron pack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software is supplied on an AS IS basis.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s ANY warranty, expressed or implied, as to the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purpose of the software. Under no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be liable for any direct, consequential, special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damages including, but not limited to, loss of data,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use of the software arising from the distribution, use,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ability to use the software. YOU USE THIS SOFTWAR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BY USING THE SOFTWARE, YOU AGREE TO THE TERMS OF USAGE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ISCLAIM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 INTRODUC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Baron package consists of a patch and support progr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x' Red Baron w/Mission Builder. XBaron provides sever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mprove and enhance the performance of Red Baron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 and fast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 of XBar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Frame Rate Limiter in the simulation that limits maximu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a value that allows Red Baron to run at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Frame Rate Limiter in the VCR that regulates playback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same as the reco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itional keyboard functions available in the VCR fo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speed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proved joystick routines with provision for adjustab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 and adjustable dead zo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itional joystick button functions as well 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sign individual functions to any availab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uilt-in support for the Thrustmaster FCS/PFCS hat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cockpi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uilt-in support for proportional analog throttl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atchet' analog throttle that RB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ptional  support for proportional analog rudder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ff-on' analog rudder that RB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ptional support for a partial rudder-aileron linkage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ttle roll whenever the pedals are de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 XBARON INSTALL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 permanent modifications to the RB.EXE file. Onc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there is no easy way to restore the program to it'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you have a backup of the RB.EXE file, all you need to do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back to restore things to normal operation. Please make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py of RB.EXE before proceeding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XBaron is relatively simple. It is a good idea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ron to a fresh, unpatched copy of RB.EXE since other patches ma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 process. For installation to be successful there must b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sent in your BAR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BARON.COM or G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XB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XBAR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X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 are distributed with Red Baron, the other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XBaron package. BARON.COM is supplied with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, GCD.COM is supplied with the CD version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 of these in the BARON directory, you don't need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BARON directory', I mean the directory where you currently hav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 installed. This is usually C:\DYNAMIX\BARON for the flopp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:\SIERRA\REDBARON for the CD version, but other possibiliti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ES CD collection, there is another GCD.COM in the A1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won't work. You need the one that is 742 bytes lo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BARON directory. The one in the A10 directory is 956 byte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Vers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CD version of RB must be installed to the hard dis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install, for XBaron to operate. XBaron has to patch RB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done while it is on the CD. It does not seem to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B.EXE alone from the hard disk while the rest of the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D, so a full installation is apparently the only option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section on XBARON operation for details on set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for the C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ready, the basic procedur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the program XBINST to install the patches into R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the XBSETUP program to configure and calibrate XBa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XBARON to fly Red Baron. If you are using the CD ver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check the section on XBARON Operation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command line switches for the C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 RUNNING XBINS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un XBINST to install the patches into RB and to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RON.COM file so it can run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BINS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You will be asked to verify that you indee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RB.EXE file. If you answer Yes, the patch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, the patch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rror messages that can occur when you run XBIN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f-explanatory, generally dealing with the inability of XBIN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correct versions of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 USING XBSETUP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BSetup utility is used to configure and to calibrate XBar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To run XBSetup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BSETU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You will need to have a mouse installed to use X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BSetup screen is divided into 3 general areas. To the lef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etup Screens, to the right is an area that allow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XBaron functions via 'check boxes'. Just below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two buttons used for saving the current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from X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ttings available in XBSetup are changed using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, and sliders. Accessing these is done using the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'hot spot' is just slightly ahead of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. To press a button, place the cursor on the butt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To change a check box, place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and click the left button, The check will alternate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with each click. To use one of the sliders,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knob, hold down the left button, and drag the slid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/Thrott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right corner of the XBSetup screen is a secti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- Hat/Throttle Options -'. There are two checkboxes ther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M Hat' and 'Thrott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is box will configure XBaron to treat the Joystick 2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nalog throttle. The throttle is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is box will configure XBaron to treat the Joystick 2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s a Thrustmaster FCS 'hat' switch and use it for view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vie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Hat Forward -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t Left - Loo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Hat Right - Loo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at Back -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will be held so long as the hat is held. When the hat is rele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ill return t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the Y2 Axis Setup area on the XBSetup scre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rked '- Rudder Options -'. There are two checkbox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, one marked 'Analog' and a second marked 'Roll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to have both of these options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'Analog' option implements proportional rudder contr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. RB's normal rudder action is an 'all-or-nothing' proposition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rudder action at all until you reach a certain threshold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e rudder provides full action. With proportional rudder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rudder action is variable and will be controlled 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edal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RB apparently does not record variable rudder inp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ve the mission to tape. A tape recorded with proportional ru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does not play back correctly. Consequently, XBaron i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the proportional rudder option any time you answer 'Yes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o You Want To Save This Mission To Tape?' question that is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every mission. Proportional rudders are also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enter the Mission Recorder. This is done so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nter Simulation', the proportional rudders will not corrupt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tion is taken whether you are starting or restarting a miss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lect to tape the first flight, then decide not to tape the replay,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rudders will be re-enabled during the replay.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pe a mission precludes proportional rudder from being used during R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lection under Rudder Options is 'Roll'. Selecting '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s a portion of the rudder input over to the aileron 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mall amount of roll whenever rudder is applied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realistic feeling to the sim. The amount of 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amount of pedal travel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s are operating in normal or propor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 Roll will work okay with the VCR and is legal for use in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y competition. Rudder Roll is not turned off when a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 Pedal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ta testers had some trouble with the 'Roll'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would roll to the left but not to the right. If you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first be sure that the rudder and aileron calibrations in XB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rrect. Then go into RB and do an ALT-C calibration after you're fl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ose steps don't eliminate the problem, then it's likely that the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udder pedals needs adjustment. For a lack of right rudder,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being returned from the X2 axis with a stick test progra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MS or TMSA. Normally, the pot has to be adjusted to increase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enter. On the RCS, Try slipping the pot about 1 tooth on the drive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go through the calibration procedures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Y2 Axis Setup area is an area labeled '- Button Setup 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'grid' of check boxes. There is one column for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inputs, and one line for each of the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Ba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uttons are designated B1, B2, B3, and B4. B1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nput, B2 is used to switch between internal and external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B3 and B4 are available on some joysticks, and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wo-button joystick is being used for throttle/rud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any of the four buttons to any of the support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re are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uns - This function fires the guns. It is the normal analog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rovided by RB. The normal assignment is to Button B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assigned to any available button. Note that whatev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igned to becomes the 'Trigger' input and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RB's calibration prompts, click menu butt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t. Views - This is the normal analog input that sw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and external views. The default assignment is to Button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may be assigned to any available button. Press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witch between internal and external view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ok Up - Assigning this function to a button will provide 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o long as that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ook Back - Assigning this function to a button will provide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o long as the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lip Throttle - Assigning this function to a button will g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N/OFF control of the engine. Holding the button down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ttle to minimum, releasing the button restores throttl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td Thr - Assigning this function to a button produces a '7'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return to crui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ecr Thr - Assigning this function to a button produces a '-'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or reducing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Unjam - Assigning this function to a button produces a 'u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jam the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assign one button to each function, and you can on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to each button. If you assign a function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other button, the other button will automatically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sign a button to a new function, it's old function will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ed. When the function is cleared, the check mark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's associat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Y2 Axis Setup and the Button Setup are completed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calibrate the Analog Inputs. This is done in the left han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Setup section is composed of four small graphics display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four analog inputs on a standard game port.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beled to indicate which axis it controls. Each display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small graphic screen that indicates the current ax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'slider' labeled 'RC' which controls the response cu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'slider' labeled 'DZ' which controls the amount of dea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small button marked 'Cal' which is used to initiate a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for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displays indicate how the control surface will respo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vement of the stick. At center stick, the control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graph. This is the neutral position. As the 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oft and right (or forward and back in the case o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), the control surface movement will follow the yellow curve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ick movement will place the control surface at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display, full left stick will place the control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-position on the RC slider provides a neutral response cur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a straight line going from the lower left to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graph. In this position, the response is linear. 25%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movement will provide 25% of full control surface travel, 50%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movement will provide 50% of control surface trav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C slider is moved below the midpoint, a curvatur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The curve will show a 'flatter' section near the cen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'steeper' curve out near the endpoints.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mall control surface movements near center stick with mor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as the stick is move farther off center. This give fin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stick movement but still provides full control surface tra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is pushed to the extremes. The farther below center the RC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flatter the center and the steeper the curves are ou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RC slider above the center position results in a quicke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near center, with a flattening out near the end points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sensitive stick response since even 50% of stick travel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100% of control surfac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Z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Z slider provides adjustment of the 'dead zone' for the axis.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is the area around center stick in which movement of the st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 Widening the dead zone can be useful when a particula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'loose' centering, i.e. doesn't always come back to a preci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released. The stick must be within the dead zone for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internal/external view switching to occu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dead zone occurs when the slider is all the way down.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up scale will result in more and more dead zone being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display will adjust to give an indication of how much dead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 Button is used to initiate a calibration sequence for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ibrate all axes that are going to be used. Thi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nce, unless you change joysticks or replace some other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ibrate an axis, just click on the Cal button. A series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graph display window. Just follow the prompt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WCS and wish to use either the throttle or the FC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alog mode, the switches on the WCS must be in the 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uring calibration and when flying a mission. For analog thr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WCS switch must be in the analog position and the black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in the digital position. To use the FCS hat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in analog and the red switch must be i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Respons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XBSetup, you'll see the four analog response adjustm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tton reassignment block. The displays are fairly intuit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from the lower left to the upper right denotes linea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. Moving the RC (Response Curve) slider below cente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hat is flatter near center, steeper at the ends. Moving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enter accomplishes just the opposite. The DZ slider adjusts dea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nnel. Move the sliders around a bit, you'll 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faulted the response curves to something that's worked pret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change them to suit your own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 Respons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dder setup is a little strange. RB doesn't actually provid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rudders. Instead, there's a point where the rudders 'sn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deflection, just like if you hit a rudder key. The bes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udder sliders is to push the RC slider all the way 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very steep response and a very fast switching actio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slider at the top, the actual trip point in terms of ped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DZ dead zone slider. Less dead zon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dder flipping with less pedal travel. This makes it easy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the rudder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/Thrott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urve for the Hat/Throttle input, and the slid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, but any adjustment made is ignored by XBaron. The respon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at for the Hat and Throttle routines in XBaron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eed to calibrate the Hat/Throttle input if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Baron hat or thrott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ner of each of the response boxes is a CAL button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the axes you're using once to get the best respon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ron patch. To calibrate a particular axis, click on the 'Cal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corner of it's associated curve display.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pts will appear which will lead you through the necessary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alibration carefully, especially the center calibration. X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values to compensate for asymmetrical joystick respo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hat the values be accurate, and bad values 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less than optimum contro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various assignments have been made and the analog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ibrated, you have to save your configuration.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Save Config' button at the bottom right of the screen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directly to XBARON.COM for its use. If you rerun XBSet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time, the current settings will be reloaded so you can see w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nd make whatever correction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has been saved, everything is ready to go.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Exit to DOS' button at the lower right corner of the scree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Setup and return to the DOS prompt. You can also hit the ESC ke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cession to exit from X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 XBARON OPER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XBaron in pretty much the same manner as you would ru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. The only real difference is that you need to run XBARON.CO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 rather than the standard BARON.COM (GCD.COM on the C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RB. There are no TSRs to run or other special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loppy version of RB, just log over to your BARON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BARO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come up and Red Baron will function the same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ere started using BARO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XBaron for the CD version is a little bit more involved.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quires a directory specification to be passed to it so RB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 for its files. To find out what the specification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he BARONCD.BAT file that you normally run to start RB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 \SIERRA\REDB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cd -nC:\SIERRA\REDB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XBaron with the same options as GCD has on the fourt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BARON -nC:\SIERRA\REDB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s in your BARONCD.BAT file. The easiest thing is ju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ONCD.BAT file to one called XBARONCD.BAT. Then edit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IT or some other pure ASCII text editor and change the re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D' to 'XBARON'.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 \SIERRA\REDB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BARON -nC:\SIERRA\REDB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just use XBARONCD to start XBaron and you won't ne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 each time. If you don't add the directory spe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ron command line, your tapes and custom missions will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directories, your careers won't advance, ROSTER.DAT won't get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aro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ssible error message when running XBARON.CO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un XBINST, you'll get a message to that effect and XBA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. Run the XBINST program and that will elimin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XBARON, you should do a standard ALT-C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ystick when you get into the cockpit. This aligns Red Ba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joystick scaling with joystick routines used by XBa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Rate 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Rate Limiter is in operation whenever you are i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RB. It's operation is completely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RB requires a minimum frame time to operate correct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comes along that is shorter than that minimum, then R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e flight model calculations correctly. The Frame Rate 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Baron does not have any effect until a frame comes alo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for RB to deal with. It then extends the fram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ough delay to bring the frame time up to the minimum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B. XBaron won't cost you any frame rate unless the fram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if it's already over the minimum then the limi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blems that are caused by high frame rat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is the general speed-up of game functions, on faster mach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ame largely unplayable. Problems also appear in the enemy 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not execute their offensive and defensive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A third problem occurs which renders the 'Time Slider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to control the overall speed of the simul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ineffective. With the Frame Rate Limiter in operation,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aron does not provide any 'advantage' to the player, other than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 to proper operation, and is acceptable for use in the RB Tou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e CIS FS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will operate just as it does in standard RB.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 limiter is transparent. You will notice that any tape recor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ron on a 486/33 or faster computer will playback on any 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33 or faster at the correct speed, providing the playback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ning XBaron. This speed regulation means that tapes recor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90 will playback correctly on a 486/33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new keyboard commands available in the VCR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playback. These can be useful for editing tapes, and fo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speed when a tape that was recorded on a slow machi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XBaron is played back on a fas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dditiona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Run the tape at a S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Reset the Default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Run the tape at a 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S' and 'F' keys repeatedly will have a progressiv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effect on playback speed. This is especially true of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Running the tape faster can only be done up to the maximu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vailable on the playback machine, and on machines of 486/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 is may not be possible to increase the spe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he playback speed to it's standard valu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D' key. This locks the playback to the sa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during record and guarantees the playback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record time, subject to the ability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playback machines to achieve frame rates of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. This is generally the case on  machines 486/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 ACKNOWLEDGEM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Nick Bell, George Elizondo, James Johnson, Scott Mob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Paquette, Randall Penn, and Mark Shurtleff for their efforts in th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f the original RBLimit patch and the later XBaron program. I'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give a special thanks to George Elizondo and Scott Mobley for hel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sting of the tape speed and gunfire duration. Thanks to all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elp and suggestions. I hope you're all pleased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NOTIC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 is a trademark of Dynamix/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in any way connected with or endorsed 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, Inc., Dynamix, Inc., or Sierra On-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by the author as freeware.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! You may copy and use the program freely. You may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ever you like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o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LWAYS distribut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limitations are placed on the usage of the software.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 TECHNICAL SUPPOR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bug reports, suggestions, or comments on the X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contact me on CompuServe at 73207,3242. E-Mail is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normally check in on FSForum relatively frequently. XBa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going project which I expect to update as time goes alon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improving the program or any functions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please send them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 REVISION HISTOR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Date        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4  05/02/95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5  05/10/95  Beta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6  05/28/95  Added support in XBINST for German version of 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proportional rud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linked rudder/ail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'Decr Thr', 'Std Thr', and 'Unjam' to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character handler to avoid XBaron/keyboard colli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