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REAL The Realism Patch    Copyright (C) 1996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given permission to freely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so long as none of them are alte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23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 IMPORTAN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before installing any patches in Red Baron,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files in case of unforseen loss or damage..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izing" the Red Baron software for over three years now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ure of hex-editing and patching software in this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utilities at your own risk.  (That having been sai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has already been used successfully in a Red Baro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nd nobody lost their hard drive over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are UPGRADING an earlier version of the patch o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nament patch, please run the uninstall batch file for the ol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new patch to your Red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WHAT NOW, MAVERICK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'm guilty!  Another Red Baron p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REAL collects my realism patches into one easy to use 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uple new ones.  There are at least three good reason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First, you don't have to have the batch files for a doze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directory.  Second, you can switch back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y running just one batch file.  Third, the RB REA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exchange VCR tapes by noting that they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B REAL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WHAT'S NOT HERE?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REAL only modifies aircraft performance data and the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patch does not correct historical inaccura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.  The patch does not add flex guns to figh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 devised for adding them is not of sufficient accuracy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clusion in a "realism" patch.  The patch also does no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.C. Finally, the patch does not alter the standard aircraf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can still be added by using the appropriat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RB REAL.  Any campaign patch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installed after installing RB REAL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B COLOR will not be affected by the installation or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Always run the uninstall for old copies of RB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Tourney patches BEFORE installing the new realism or tourne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you install RB REAL on a fresh copy of Red 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automatically saves your curren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right over whatever you are running right now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RED BARON BEFORE INSTALLING THIS PATCH IN CASE OF UNFORSEE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of the patch files (_RBR000.OFF - _RBR018.RB, RBEXPER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-INST.BAT and RBR-UNIN.BAT) to your Red Baron directory. 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EXE must be in your path or in the Red Bar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run RBR-INST.BAT.  The batch file will crea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BACKUP under your Red Baron directory and copy your origi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Please make sure you have about 1 Meg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ke sure all of your files are backed up.  After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, the patch will execute a number of debug routines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erformance values.  Finally, the patch will run RB EXPER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patch, run RBR-UNI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RB EXPERT without installing the patch, just run RB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default in-flight messages, run RBEXPERT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HANG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 REAL makes the following changes to your Red Baron aircraf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1 is the unpack utility that will extract the fresh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modified b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2 alters the rear gunner field of fire for the Bristol, DH4, Ju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, Roland, Rumpler, Gotha and Handley.  The rear gunners can now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gles (approximately 3 degrees below horizontal) forcing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3 gives the N28 its historical twin Vicker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factor is raised somewhat to give a more historical airspe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4 gives the SE5 dual tracers.  (If you do not desire dual 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5, you may delet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5 reduces the firepower factor of the guns on all recon and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o compensate for their unnatural accuracy.  The firepower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/2.  (See RBR019 for Handley fire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6 is one of three firepower patches for the fighters (RBR0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017 complete the modifications described in this section.) 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firepower factors assigned to all fighters and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decimal 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2 - High effectiveness twin gun (new 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0 - Normal twin gun (previously all twin gun figh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8 - High effectiveness single gun (previously N11, Halb, and E.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 - Normal single gun (previously N1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- Reduced effectiveness single gun (previously most all single g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tings are appl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2 - S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0 - All other twin gu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8 - Airco, N11, Halberstadt, Fokker E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 - All other single gun except Mo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- Mo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ignments were made based on the following factors:  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y Spandau much higher than Vickers) and presence of interrupte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further reduce rate of fire so N11 and Airco hav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since they didn't fire through the propeller arc.)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onale the SE5 should get a slight bonus above other twi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I have scaled the new ranking according to one gu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opeller arc and one gun mounted on the top wing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ne interrupter gear was especially crude at times, it wa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anking than the other single gu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7 is the new wing strength value for the SE5 and D.VII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no longer have indestructible wings.  See also RBR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8 reduces the size rating of the bomber and recon aircraf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ir collisions a little less likely.  All are modifi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a, Junkers, and Handley which remain the same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size.  The Roland and BE2 are modified by RBR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09 reduces the size rating of the fighter aircraf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id-air collisions a little more realistic.  The BE2 and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same value as a fighter because they are closer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 (37' or less wingspan) than to the bombers (40' or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0 increases the ceiling of the N28 to 18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1 allows all fighters that would not spin to exhibit mild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if mishandled.  Aircraft affected are the Albatros D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III, and D.V, Fokker E.III, D.VII, and D.VIII, Morane, Pfalz, SE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, SPAD VII and SPAD 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2 causes all rotary engine fighters which did not exhibit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have mild torque effects.  Aircraft affected are Fokker D.V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, Nieuport 11,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3 gives the Roland its historical 360 degree flex gun field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4 sets the D.VIII wing strength at a reasonable value (as wea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ak aircraft, no longer ridiculously we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5 is the new wing strength value for the SPAD XIII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destructible, it has a slightly higher value than tha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5 and D.VII due to the especially hardy nature of thi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6 sets the SE5 firepower value (see RBR0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7 sets the Airco firepower value (see RBR0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8 gives the Albatros D.V the same field of fire as oth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fighters (it had a slightly wider field of fire for some re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019 reduces the firepower factor of the guns on the Handl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given a slightly higher value than the other recon/bomb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d twin flex gun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R20 reduces the target size value of the Junkers J.I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rmor, and thus reduced vulnerability, of this aircraft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/2 th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B EXPE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hange made by the realism patch i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EXPERT.  This utility modifies your in-flight messag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ed knowledge of a pilot rather than the enhanc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tandard Red Bar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re is no longer a message announcing "Scr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ircraft."  Instead, it will be up to you to determine if you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into a death spiral or starting a wingover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of aircraft damage, you must monitor your instruments (fuel, 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il pres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realism compromises were made for playability/entertainm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nnouncement given when you shoot down an enemy ace (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know when this happens) and there is an announcement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eader is downed so that you know that you can giv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bers of 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inspired to write RB EXPERT after shooting down a figh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range.  When the "Scratch one..." message came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"There's no way I could tell that from all the way ou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ually editing the messages as a test, I decid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utomatically chang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ish to use RBEXPERT with the realism patch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RBEXPERT.EXE prior to installing the patch.  RB EXPE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itself without using the realism patch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ED BARON LIVES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ought Red Baron back in 1990 and thoroughly enjoyed it i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86-16.  The program also inspired me to move up to VGA.  Six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egahertz later, I am still enjoying the playability and expan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ight sim.  Thanks to Damon Slye and his Dynamix team for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entertaining program, and for permitting us to tamper with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I suggest, improve their work.  RB REAL has been my stand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Red Baron ever since I developed it a few months back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witch back!  I hope that RB REAL will convince you to find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d Baron MB and Red Baron II on your hard drive for year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n the flight sim publishers will realize that expan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 are a hell of a lot more important than pretty pi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the enemy and shoot him down.  Anything else is nonsense!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ron Manfred von Richtho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on my BBS (209-223-1590),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RED BARON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6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