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    Tips and Adivce for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The Red Baron Mission Builde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Dynami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provides additional advice and information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er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Set the final path point of friendly units over friendly terri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bombers or recon planes are left circling over enemy territor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in jeopardy, affecting the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If the player's last path point is placed on a friendly aerod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erodrome becomes the player's home base. Extra points are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landing at the home base. The home base will send up fla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he player home at nighttime, dusk or d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If your groups and path points are too crowded to easily sel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ify, use the All Groups menu to select the group you wish to mod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currently selected group's path points are placed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nearby points. Also, remember that path points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the corresponding Path Point button on the Objec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You can't make non-player aircraft land. Instead, they will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 and allow the player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If you have memory constraint problems, try using a different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don uses the least NEAR memory of all worlds. In order of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memory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The Red Baron Mission builder can display a maximum of 200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vercast clouds are always centered at an altitude of 15000 f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not play VCR tapes made with the Red Baron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 upgrade with the original Red Baron VC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