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 Hex Editing Utility       Copyright (C) 1995 by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permission to distribute these files in unmodified form for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HEX-ED.EXE, RBHEX-ED.DAT, RBHEX-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Maverick's QUODTEGITUR BBS for the latest RBHex files (209) 223-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PLEASE NOTE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modifying any program files, make backup copies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utilize this information AT YOUR OWN RISK! I assume no responsib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ny modifications you make to the original RED BARON program data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BHEX-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't waste your time with a lot of documentation becaus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All commands are given on screen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RB aircraft data files and allow you to make hex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only be able to access *.DAT files from the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those extracted from VOLUME.005.  See Section VI of th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file RBHEX.TXT for information on using UNPACK.BA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.  Once you unpack the files, you can access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mbers/recon/fighters) used in the game.  Therefor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BAT before running RBHEX-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RBHEX-ED.EXE and RB-DATA.DAT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 directory or the directory where you store your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aircraf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BHEX-ED.DAT provides the program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each byte when known.  Bytes that are the same in al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marked "Same". For your own use you can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EX-ED.DAT with any new information you find.  Simply add two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 The first line is the Offset number, the second lin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byte at tha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You discover that the byte at offset 98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shield wipers.  Add the following two line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HEX-ED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indshield wipers on/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difying RBHEX-ED.DAT, always place your descriptive tex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(see the file for more examples.)  The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"END" or an error will result when running RBHEX-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HEX-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you must select 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 file name you wish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you select a file that is not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 error buzzer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a file, RBHEX-ED will load that file and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hexadecimal on the left side of the scre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copy of the data file, use  Shft-PrtSc to dump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lected offset is displayed in the gray curs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scription is given below the hex data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hrough the hex data.  When you come to a by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, press ENTER to enter th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diting mode, a line will appear below the hex data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ew value.  The prompt states "Change Offset ### from ## to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wo digit hexadecimal valu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When you press ENTER after entering a two digit h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DAT file is changed IMMEDIATELY.  If you type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simply use backspace to correct it, or press ESC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row key to move to a new offset location.  But you m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essing ENTER.  Once ENTER is pressed,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old hex value is to enter it again manually. 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"Offset ### changed from ## to ##"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edit mode, simply press ESC.  If you want to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L, highlight the file to load, and press ENTER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EX-ED,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DATA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n the effect of modifying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e my extensive treatise RBHE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d by: Joe "the Maverick" Scoleri, [CID 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AOL ThMaver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on my BBS (209-223-1590), or through AOL/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RED BARON aircraft modification suggestions 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