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CT COASTERS COMPARED TO REAL COASTERS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40"/>
        <w:gridCol w:w="52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COASTER TY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PA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AMPL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ir Powered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&amp;S Pow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ersonic XLC @ Paramount’s Kings Domin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obsleigh Coa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Multiple cars per tra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 GmbH &amp;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anche @ Blackpool Pleasure Bea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alanche Bobsled @ Paramount’s Kings Domin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ct Inverted Coaster (Suspended Looping Coast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 Eraser @ Six Flags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ngman @ Wild Adventu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kscrew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h Ness Monster @ Busch Gardens Williamsbu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at American Scream Machine @ Six Flags Great Adven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ython @ Busch Gardens Tam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conda @ Paramount’s Kings Domin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ja @ Six Flags over 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rnado @ Six Flags Belgiu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 (Boomerang style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bra @ Six Flags Belg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ydeco Scream @ Jazzla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per @ Six Flags Great Adven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hattan Express @ Las Veg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oorless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usa @ Six Flags Great Adven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ken @ Sea World Orlan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ying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@ Alton T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erman: Ultimate Flight @ Six Flags over Georg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lying Turns Coast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Bobsled coaster with one c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min 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Vibora @ Six Flags over Tex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bbaan @ Eftel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iga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min 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th @ Six Flags Hol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llennium Force @ Cedar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perman – Ride of Steel @ Six Flags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eartline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 Twister @ Six Flags Astro Wor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per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g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ntom’s Revenge @ Kennywood P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el Dragon 2000 @ Nagashima Spaland (This coaster is called a giga coaster in real life but doesn’t use giga coaster track found in Roller Coaster Tyco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el Force @ Dorney Par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um XL-200 @ Cedar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parado @ Buffalo Bill’s Resort &amp; Casin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yper Twister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  <w:p>
            <w:pPr>
              <w:pStyle w:val="Normal"/>
              <w:rPr/>
            </w:pPr>
            <w:r>
              <w:rPr/>
              <w:t>(Four-across ca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llo’s Chariot @ Busch Gardens Williamsbu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tro @ Six Flags Great Adven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lver Star @ Europa P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ging Bull @ Six Flags Great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ola</w:t>
            </w:r>
          </w:p>
          <w:p>
            <w:pPr>
              <w:pStyle w:val="Normal"/>
              <w:rPr/>
            </w:pPr>
            <w:r>
              <w:rPr/>
              <w:t>(Two-across ca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iath @ Six Flags Magic Mount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itan @ Six Flags over Tex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rted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engeist @ Busch Gardens Williamsbu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esis @ Alton Tow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ovano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conda @ Gold Reef City (the only Giovanola invert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rted Hairpin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perl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Coaster @ Six Flags Elitch Garde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ch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coaster has been seen at traveling carnivals around Germany and the rest of Europ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-Batic coaster that was never buil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rted Impulse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min 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: Vertical Velocity @ Six Flags Marine Worl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cked Twister @ Cedar Poi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rted Shuttle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wo Face: The Flip Side @ Six Flags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vertigo @ Paramount’s Great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verted Vertical Shuttle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jà vu @ Six Flags over Georgia, Magic Mountain, and Great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unior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r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beard’s Lost Treasure Train @ Six Flags Great Adven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ttlesnake @ Pleasurewood Hil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xs’ Railrunner @ Jazz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t Farm Express @ Wild Adventu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lli Pinfari S.r.l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Apple @ Great Yarmouth Pleasure Bea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y Down Flying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th @ Paramount’s Great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twing @ Six Flags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M Launched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er Ri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ght of Fear @ Paramount’s Kings Domi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ker’s Jinx @ Six Flags Americ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oping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kop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olution @ Six Flags Magic Mount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nd Bender @ Six Flags over 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hockwave @ Six Flags over Texa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kopf (Shuttle Loop model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ine @ Six Flags Belgiu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reezed Lightenin’ @ Six Flags Astro Wor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e Ride Coaster </w:t>
            </w:r>
            <w:r>
              <w:rPr/>
              <w:t>(electrically driven with no lift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 GmbH &amp;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away Mine Train @ Alton Tow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e Tra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amity Runaway Mines @ Six Flags Belgiu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 Rusher @ Six Flags Magic Mount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unaway Train @ Six Flags Great Adventu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hlonega Mine Train @ Six Flags over Georgi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Mini Coaster </w:t>
            </w:r>
            <w:r>
              <w:rPr/>
              <w:t>(usually enclosed with one or two cars per trai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min 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ll Mountain @ Six Flags Great Advent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kop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Hole @ Alton Tower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er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 Invader @ Blackpool Pleasure Bea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 Suspended Flying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i Sangyo Co., Ltd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man @ Fuji-Q-Highlan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 Suspended Single Rail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poin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eranodon Flyers @ Islands of Advent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pr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flyer @ Lightwater Valle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torbike Single Rail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e cars were once used on what is now Soap Box Derby Racers @ Knott’s Berry Farm, California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ulti-Dimension Coaster (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Dimensio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 @ Six Flags Magic Mountai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erse Freefall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amin AG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man the Escape @ Six Flags Magic Mountai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erser Wooden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uldn’t find any info. More than likely early 1900’s and built in house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de-Friction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ward Morris (early 1900’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p-The-Dips @ Lakemont Par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ap Box Derby Racers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ap Box Derby Racers @ Knott’s Berry Far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icture of this coaster was in Paris in 1956 in Robert Coker’s book, “Roller Coaster – A Thrill Seeker’s Guide to the Ultimate Scream Machines” page 20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inning Wild M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ch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ic Mouse @ Pleasurewood H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azy Mouse @ South Pier, Blackp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iral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warzkopf (Jet Star 3 mode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rnado @ La Feria Chapultepac Magic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umbo Jet @ Coney Island Rid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-Up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wave @ Paramount’s Kings Domi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ng Cobra @ Paramount’s Kings Island (Currently in storage at the park and for sale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-Up Twister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ia Scorcher @ Six Flags over 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ron Wolf @ Six Flags Great Amer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ntis @ Cedar Poi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eplechase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plechase @ Blackpool Pleasure Beach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spended Swinging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 (regular ca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Bad Wolf @ Busch Gardens Williamsbur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inja @ Six Flags Magic Mountai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ow Dynamics (swinging floorless ca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pire @ Chessington Worlds of Advent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 (airplane ca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Race @ Bobbejaanland Family Par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wister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mba @ Busch Gardens Tamp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ragon Khan @ Universal’s Port Aventur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 (launched lift hill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dible Hulk @ Islands of Adventur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tical Drop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liger &amp; Mabillar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vion @ Alton Tow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5 @ Janfusun Fancywor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rginia Re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t in hou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olean Tubs @ Joyland Amusement Park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 Riehl (early 20</w:t>
            </w:r>
            <w:r>
              <w:rPr>
                <w:vertAlign w:val="superscript"/>
              </w:rPr>
              <w:t>th</w:t>
            </w:r>
            <w:r>
              <w:rPr/>
              <w:t xml:space="preserve"> Century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 Reel @ Kinney Pi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 the Top @ Pickering Pi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ter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er Ri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saw Falls @ Silver Dollar Cit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 GmbH &amp;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ey to Atlantis @ Sea World Orlando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ild Mouse (steel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 GmbH &amp;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e Maüs @ Busch Gardens Williamsbur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&amp;T Systems (mine train car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rat Scramble @ Jazzla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urer Söhn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g Out @ Wild Adventure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oden Mine Coas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ved to be built by Blackpool Pleasure Beac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 Solomon’s Mines @ Pleasureland Southpor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oden Coaster (Four seats per c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 Coasters Internation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hostrider @ Knott’s Berry Fa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ven @ Holiday Wor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n Cor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rgia Cyclone @ Six Flags over 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ast @ Paramount’s Kings Islan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 Toboggan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oby Doo Ghoaster Coaster @ Paramount’s Kings Domin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oden Coaster (Six seats per car reverse train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 Toboggan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l Yell @ Paramount’s Kings Domin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under Road @ Paramount’s Carowind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oden Coaster (Six seats per c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adelphia Toboggan Co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l Yell @ Paramount’s Kings Domin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m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p-Garou @ Six Flags Belgium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oden Coaster (Articulated train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Coasters International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ning Racer @ Hersheyp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oar @ Six Flags Marine Worl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Note: There are numerous other wooden coaster companies and builders from the past like Harry Traver and John Miller to name a few. Research </w:t>
            </w:r>
            <w:hyperlink r:id="rId2">
              <w:r>
                <w:rPr>
                  <w:rStyle w:val="InternetLink"/>
                  <w:i/>
                  <w:iCs/>
                </w:rPr>
                <w:t>http://rcdb.com</w:t>
              </w:r>
            </w:hyperlink>
            <w:r>
              <w:rPr>
                <w:i/>
                <w:iCs/>
              </w:rPr>
              <w:t xml:space="preserve"> for any additional info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oden Wild Mou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k Wright (1950’s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d Mouse @ Blackpool Pleasure Beach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cdb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21:00Z</dcterms:created>
  <dc:creator>Valued Gateway Client</dc:creator>
  <dc:description/>
  <dc:language>en-US</dc:language>
  <cp:lastModifiedBy>Valued Gateway Client</cp:lastModifiedBy>
  <dcterms:modified xsi:type="dcterms:W3CDTF">2002-11-07T16:21:00Z</dcterms:modified>
  <cp:revision>2</cp:revision>
  <dc:subject/>
  <dc:title>RCT COASTERS COMPARED TO REAL COASTERS</dc:title>
</cp:coreProperties>
</file>